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eastAsia="Arial Unicode MS"/>
        </w:rPr>
      </w:pPr>
      <w:r>
        <w:rPr>
          <w:rFonts w:eastAsia="Arial Unicode MS"/>
          <w:b/>
          <w:bCs/>
          <w:color w:val="000080"/>
          <w:szCs w:val="36"/>
        </w:rPr>
        <w:t>Джордано Бруно</w:t>
      </w:r>
      <w:r>
        <w:rPr>
          <w:rFonts w:eastAsia="Arial Unicode MS"/>
        </w:rPr>
        <w:t xml:space="preserve">  О героическом энтузиазме \диалоги 1-3\</w:t>
      </w:r>
    </w:p>
    <w:p>
      <w:pPr>
        <w:pStyle w:val="Normal"/>
        <w:ind w:firstLine="709"/>
        <w:rPr>
          <w:rFonts w:eastAsia="Arial Unicode MS"/>
        </w:rPr>
      </w:pPr>
      <w:r>
        <w:rPr>
          <w:rFonts w:eastAsia="Arial Unicode MS"/>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09"/>
        <w:rPr>
          <w:b/>
          <w:b/>
          <w:bCs/>
          <w:i/>
          <w:i/>
          <w:iCs/>
          <w:color w:val="000080"/>
        </w:rPr>
      </w:pPr>
      <w:r>
        <w:rPr>
          <w:b/>
          <w:bCs/>
          <w:i/>
          <w:iCs/>
          <w:color w:val="000080"/>
        </w:rPr>
        <w:t>РАССУЖДЕНИЕ НОЛАНЦА О ГЕРОИЧЕСКОМ ЭНТУЗИАЗМЕ,</w:t>
        <w:br/>
        <w:t>НАПИСАННОЕ ДЛЯ ВЫСОКОЗНАМЕНИТОГО СИНЬОРА ФИЛИППА СИДНЕЯ</w:t>
      </w:r>
    </w:p>
    <w:p>
      <w:pPr>
        <w:pStyle w:val="Web"/>
        <w:spacing w:before="0" w:after="0"/>
        <w:ind w:firstLine="709"/>
        <w:rPr>
          <w:color w:val="339966"/>
          <w:szCs w:val="36"/>
        </w:rPr>
      </w:pPr>
      <w:r>
        <w:rPr>
          <w:b/>
          <w:bCs/>
          <w:i/>
          <w:iCs/>
          <w:color w:val="000080"/>
          <w:szCs w:val="36"/>
        </w:rPr>
        <w:t>Вступление</w:t>
      </w:r>
    </w:p>
    <w:p>
      <w:pPr>
        <w:pStyle w:val="Bodytext"/>
        <w:spacing w:before="0" w:after="0"/>
        <w:ind w:firstLine="709"/>
        <w:rPr>
          <w:i/>
          <w:i/>
          <w:iCs/>
          <w:color w:val="800080"/>
        </w:rPr>
      </w:pPr>
      <w:r>
        <w:rPr>
          <w:b/>
          <w:bCs/>
          <w:i/>
          <w:iCs/>
          <w:color w:val="800080"/>
          <w:szCs w:val="36"/>
        </w:rPr>
        <w:t>ВЕЛИКОДУШНЫЙ КАВАЛЕР</w:t>
      </w:r>
    </w:p>
    <w:p>
      <w:pPr>
        <w:pStyle w:val="Normal"/>
        <w:ind w:firstLine="709"/>
        <w:rPr>
          <w:szCs w:val="20"/>
        </w:rPr>
      </w:pPr>
      <w:r>
        <w:rPr>
          <w:szCs w:val="20"/>
        </w:rPr>
        <w:t>Поистине, только низкий, грубый и грязный ум может постоянно занимать себя и направлять свою любознательную мысль вокруг да около красоты женского тела. Боже милостивый! Могут ли глаза, наделенные чистым чувством видеть что-либо более презренное и недостойное, чем погруженный в раздумья, угнетенный, мучимый, опечаленный, меланхоличный человек, готовый стать то холодным, то горячим, то лихорадящим, то трепещущим, то бледным, то красным, то со смущенным лицом, то с решительными жестами, — человек, который тратит лучшее время и самые изысканные плоды своей жизни, очищая эликсир мозга, лишь на то, чтобы обдумывать, описывать и запечатлевать в публикуемых произведениях те беспрерывные муки, те тяжкие страдания, те размышления, те томительные мысли и горчайшие усилия, которые отдаются в тиранию недостойному, глупому, безумному и гадкому свинству?</w:t>
      </w:r>
    </w:p>
    <w:p>
      <w:pPr>
        <w:pStyle w:val="Normal"/>
        <w:ind w:firstLine="709"/>
        <w:rPr>
          <w:szCs w:val="20"/>
        </w:rPr>
      </w:pPr>
      <w:r>
        <w:rPr>
          <w:szCs w:val="20"/>
        </w:rPr>
        <w:t>Какая, — говорю я, — трагикомедия, какое действие, более достойное сострадания и смеха, может быть показано нам на этом театре мира, на этой сцене нашего сознания, чем те многочисленные, названные выше глубокомысленные, созерцательные, постоянные, крепкие и стойкие любители, возделыватели, обожатели и рабы дела, не стоящего веры, не обладающего никакой устойчивостью, не требующего никакого таланта, не имеющего никакой ценности, не заслуживающего никакой признательности и благодарности, — дела, в котором не больше чувства, ума и добра, чем в статуе или в образе, написанном на стене, — дела, где больше высокомерия, наглости, бесстыдства, надменности, ярости, презрения, фальши, похоти, жадности, неблагодарности и прочих пагубных преступлений, чем в состоянии чаша Пандора излить ядов и средств смерти, применительно к тому слишком длинному списку приемов, какой оказался в мозгу такого урода. Вот они, лежащие строчками на бумаге, отпечатанные в книгах, выставленные перед глазами и звучащие в ушах, — весь этот треск, гул и шум заглавий, девизов, изречений, писем, сонетов, эпиграмм, книг, болтливых описаний, чрезмерных потуг, затраченных жизней, —с воплями, доходящими до звезд, — с жалобами, вызывающими гул в пещерах ада, — со страданиями, изумляющими души живущих, со вздохами, изнуряющими и вызывающими жалость богов, и все это ради тех глаз, тех щек, той груди, той белизны кожи, того румянца щек, того язычка, тех зубов, тех губ, тех волос, того платья, той накидки, тех перчаток, тех башмачков, тех туфель, той скромности, той улыбочки, того негодования, того осиротевшего окошка, того закатившегося солнышка, того дверного молотка того отвращения, той грязи, той гробницы, того нужника, той падали, той лихорадки:, того крайнего позора и той ошибки природы, которые поверхностно, туманно, в бреду, во сне мы, как Цирцеи, воспеваем, служа продолжению рода, и которые нас обманывают, принимая облик красоты.</w:t>
      </w:r>
    </w:p>
    <w:p>
      <w:pPr>
        <w:pStyle w:val="Normal"/>
        <w:ind w:firstLine="709"/>
        <w:rPr>
          <w:szCs w:val="20"/>
        </w:rPr>
      </w:pPr>
      <w:r>
        <w:rPr>
          <w:szCs w:val="20"/>
        </w:rPr>
        <w:t>А ведь красота в одно и то же время приходит и уходит, рождается и умирает, цветет и гниет; и она в той же мере мало привлекательна снаружи, в какой действительно и постоянно внутри судна, лавки, таможни, рынка имеется свинств, отрав и ядов, какие в состоянии произвести наша мачеха природа. Заполучив семя, используемое ею, она часто заставляет оплачивать его грязью, раскаянием, грустью, слабостью, головной болью, угнетенностью и прочими, известными всем бедствиями, и в итоге горько мучит нас тем, чем мы сладко наслаждались.</w:t>
      </w:r>
    </w:p>
    <w:p>
      <w:pPr>
        <w:pStyle w:val="Normal"/>
        <w:ind w:firstLine="709"/>
        <w:rPr>
          <w:szCs w:val="20"/>
        </w:rPr>
      </w:pPr>
      <w:r>
        <w:rPr>
          <w:szCs w:val="20"/>
        </w:rPr>
        <w:t>Однако, что я делаю? О чем думаю? Может быть, я — враг продолжения рода человеческого? Может быть, я ненавижу солнце? Может быть, сожалею о появлении на свет себя и других? Может быть, я хочу уменьшить число людей, собирающих самые сладкие яблоки, какие могут произрастать в саду нашего земного рая? Может быть, я стою за запрещение священного установления природы? Не собираюсь ли я попытаться избавить себя или других от сладкого и любимого ига, возложенного нам на шею божественным провидением? Может быть, я хочу убедить себя и других, что наши предшественники были рождены ради нас, но сами мы не рождены для наших потомков?</w:t>
      </w:r>
    </w:p>
    <w:p>
      <w:pPr>
        <w:pStyle w:val="Normal"/>
        <w:ind w:firstLine="709"/>
        <w:rPr>
          <w:szCs w:val="20"/>
        </w:rPr>
      </w:pPr>
      <w:r>
        <w:rPr>
          <w:szCs w:val="20"/>
        </w:rPr>
        <w:t>Нет, нет, не допустил господь, чтоб нечто подобное могло запасть мне в голову.</w:t>
      </w:r>
    </w:p>
    <w:p>
      <w:pPr>
        <w:pStyle w:val="Normal"/>
        <w:ind w:firstLine="709"/>
        <w:rPr>
          <w:szCs w:val="20"/>
        </w:rPr>
      </w:pPr>
      <w:r>
        <w:rPr>
          <w:szCs w:val="20"/>
        </w:rPr>
        <w:t>Добавлю еще, что какие бы царства и блаженства ни были дарованы мне, я никогда не сделался бы до такой степени мудрым или благим, чтобы у меня появилось желание кастрировать себя или стать евнухом. Я даже стыдился бы, если, будучи таким, каков я на вид, захотел бы уступить хоть на волос любому, кто достойно ест хлеб, во служение природе и господу богу. А если доброй к тому воле могут помочь или в самом деде помогают всякие средства и страданья, то об этом иметь суждения я предоставляю лишь тому, кто имеет право выносить приговор и высказывать мнение. Я же не считаю, что меня что-либо может связать, так как убежден, что не хватило бы никаких веревок и сетей, которые смогли бы меня опутать какими бы то ни было узами, даже если бы с ними, так сказать, пришла сама смерть. Равно не считаю я себя и холодным, так как для охлаждения моего жара, думается, не хватило бы снегов Кавказских или Рифейских гор. Вы видите, таким образом, есть ли у меня основание или какой-либо дефект, который побуждал бы меня так говорить.</w:t>
      </w:r>
    </w:p>
    <w:p>
      <w:pPr>
        <w:pStyle w:val="Normal"/>
        <w:ind w:firstLine="709"/>
        <w:rPr>
          <w:szCs w:val="20"/>
        </w:rPr>
      </w:pPr>
      <w:r>
        <w:rPr>
          <w:szCs w:val="20"/>
        </w:rPr>
        <w:t>Что же в таком случае я хочу сказать? что утверждать? какой вывод сделать? Мой вывод, о Знаменитый Рыцарь, таков: цезарево должно быть отдано цезарю, а божье — богу.</w:t>
      </w:r>
    </w:p>
    <w:p>
      <w:pPr>
        <w:pStyle w:val="Normal"/>
        <w:ind w:firstLine="709"/>
        <w:rPr>
          <w:szCs w:val="20"/>
        </w:rPr>
      </w:pPr>
      <w:r>
        <w:rPr>
          <w:szCs w:val="20"/>
        </w:rPr>
        <w:t>Я хочу сказать, что если порой женщинам не воздают божественных почестей и уважения, то причина этого не в том, заслуживают они или не заслуживают божественных почестей и уважения. Я хочу, чтобы женщин так почитали и любили, как должны быть почитаемы и любимы женщины, то есть — постольку, поскольку следует им то немногое, в такую-то пору и по такому-то случаю, если у них нет другой добродетели, кроме природной красоты, то есть той красоты, того блеска, тех заслуг, без которых надо было бы признать, что они родились на свет, имея на то меньше оснований, чем ядовитый гриб, занимающий место на земле в ущерб лучшим растениям, и существование их приносит больше вреда, чем волчий корень или змея, скрывающая рядом голову.</w:t>
      </w:r>
    </w:p>
    <w:p>
      <w:pPr>
        <w:pStyle w:val="Normal"/>
        <w:ind w:firstLine="709"/>
        <w:rPr>
          <w:szCs w:val="20"/>
        </w:rPr>
      </w:pPr>
      <w:r>
        <w:rPr>
          <w:szCs w:val="20"/>
        </w:rPr>
        <w:t>Я хочу сказать, что все вещи на свете для прочности и устойчивости наделены своим весом, своим числом, своим строением и мерой, чтобы их можно было использовать и ими управлять по всей справедливости и разумности. Подобно тому как Силен, Вакх, Помона, Вертумн, бог Лампсака и другие подобные им божества харчевень, крепкого пива и кислого вина не сидят в небесах, дабы пить там нектар и вкушать амброзию за столом Юпитера, Сатурна, Паллады, Феба и им подобных, — так и святилища, храмы, жертвы и культы у этих божеств должны быть иными, чем у названных небожителей.</w:t>
      </w:r>
    </w:p>
    <w:p>
      <w:pPr>
        <w:pStyle w:val="Normal"/>
        <w:ind w:firstLine="709"/>
        <w:rPr>
          <w:szCs w:val="20"/>
        </w:rPr>
      </w:pPr>
      <w:r>
        <w:rPr>
          <w:szCs w:val="20"/>
        </w:rPr>
        <w:t>Я хочу, наконец, сказать, что и данное мое сочинение «Героический Энтузиазм» имеет своим сюжетом и объектом «героическое», и поэтому для меня так же невозможно опуститься до уважения к любви вульгарной и физической, как невозможно видеть в лесу на деревьях дельфинов, а под морскими скалами — кабанов. Вот почему, чтобы избавить кого бы то ни было от такого подозрения, я первоначально думал было дать этой книге заглавие, подобное книге Соломона, которая под видом любви и обыкновенных страстей говорит подобным же образом о божественном и героическом энтузиазме, как свидетельствует толкование мистиков и ученых кабаллистов; я хотел в соответствии с этим назвать свою книгу «Песнью Песней».</w:t>
      </w:r>
    </w:p>
    <w:p>
      <w:pPr>
        <w:pStyle w:val="Normal"/>
        <w:ind w:firstLine="709"/>
        <w:rPr>
          <w:szCs w:val="20"/>
        </w:rPr>
      </w:pPr>
      <w:r>
        <w:rPr>
          <w:szCs w:val="20"/>
        </w:rPr>
        <w:t>Но в конце концов я отказался от этого по многим причинам, из которых назову только две. Одна из них — возникший во мне страх перед строгостью и надменностью кое-каких фарисеев, которые могли бы в этом случае счесть меня нечестивцем за присвоением моему естественному и физическому сочинению священного и сверхъестественного заглавия, наподобие того как сами они, эти сверхзлодеи и служители всякого мошенничества, присваивают себе более высокие, чем допустимо, титулы священных, святых, божественных посланников, сынов божиих, жрецов, королей, мы же между тем пребываем в ожидании божественного приговора, который обнаружит злобное невежество их самих и других таких же доктрин и сделает явным скромность нашей свободы, равно как и хитрость их правил, запретов и установлений.</w:t>
      </w:r>
    </w:p>
    <w:p>
      <w:pPr>
        <w:pStyle w:val="Normal"/>
        <w:ind w:firstLine="709"/>
        <w:rPr>
          <w:szCs w:val="20"/>
        </w:rPr>
      </w:pPr>
      <w:r>
        <w:rPr>
          <w:szCs w:val="20"/>
        </w:rPr>
        <w:t>Другая причина — в том большом и явном несходстве, какое есть между этим моим произведением и названным выше, хотя под покровом обоих заключена одна и та же тайна и существо души. Ведь нет никакого сомнения в том, что в той книге целью Мудреца было скорее образно воплотить божественные вещи, нежели представить что-либо иное, поскольку образы в той книге — открытые и явные, а переносный смысл их познается так, что не может быть отрицаемо их метафорическое значение; мы там читаем о глазах голубицы, о шее, подобно башне, о языке, подобном молоку, о благоуханном фимиаме, о зубах, похожих на стадо овец, выходящих из купели, о волосах, кажущихся козами, спускающимися с горы Галаадской; между тем в нашей поэме не видно такого лика, который столь естественно толкал бы читателя на поиски скрытого и тайного смысла, потому что обычный способ выражений и уподоблений более приспособлен к обычным чувствам, чем тот, который применяют искусные влюбленные и привычно перелагают в стихи и рифмы опытные поэты и который отвечает чувствам людей, обращающихся к Цитереиде, Ликориде, Дориде, Цинтии, Лесбии, Коринне, Лауре и им подобным.</w:t>
      </w:r>
    </w:p>
    <w:p>
      <w:pPr>
        <w:pStyle w:val="Normal"/>
        <w:ind w:firstLine="709"/>
        <w:rPr>
          <w:szCs w:val="20"/>
        </w:rPr>
      </w:pPr>
      <w:r>
        <w:rPr>
          <w:szCs w:val="20"/>
        </w:rPr>
        <w:t>Отсюда каждый легко мог бы убедиться, что моим основным и первоначальным намерением было взять исходной точкой обычную любовь, которая и диктовала мне подобные замыслы, чтобы затем силою отталкивания она вычеканила себе крылья и сделалась героической; ведь мы можем изменить всякую басню, роман, сновидение и пророческую загадку и, при помощи метафоры или под видом аллегории, приспособить их для обозначения всего, что угодно любому, кто только способен притянуть за волосы чувства и таким образом делать все из всего, поскольку все заключается в всем, как говорит глубокомысленный Анаксагор. Впрочем, пусть всякий желающий думает так, как ему заблагорассудится, ибо в конце концов, вольно или невольно, но по справедливости, поэму мою всякий должен будет понимать и определять так, как ее понимаю и определяю я, а не наоборот: не я должен понимать и определять ее, как это делает он; и подобно тому как энтузиазм того мудрого Еврея обладает свойственным ему одному модусом, распорядком и наименованием, которые никто не мог бы лучше растолковать и изъяснить, чем он сам, если бы он еще жил, — так и эти песни имеют свое наименование, свой порядок и модус, которые никто не может лучше изъяснить и растолковать, чем я сам, если только я не отсутствую.</w:t>
      </w:r>
    </w:p>
    <w:p>
      <w:pPr>
        <w:pStyle w:val="Normal"/>
        <w:ind w:firstLine="709"/>
        <w:rPr>
          <w:szCs w:val="20"/>
        </w:rPr>
      </w:pPr>
      <w:r>
        <w:rPr>
          <w:szCs w:val="20"/>
        </w:rPr>
        <w:t>Я хочу лишь, чтобы все были уверены в одном. То, что волнует меня, как в этом вступительном рассуждении, которое обращено именно к Вам, Превосходный Синьор, так и в диалогах, ведущихся на темы последующих статей, сонетов и стансов, — заключается к сведению всех вот в чем: я счел бы себя опозоренным и грубияном, если бы употребил столько размышлений, прилежания и труда ради забавы или развлечения, подражая, как говорится, Орфею в культе женщины, пока она жива, а после смерти, будь это возможно, извлекая ее из ада, как только решил бы, не краснея, что она природно достойна моей любви, в расцвете своей красоты и способности рожать детей природе и богу.</w:t>
      </w:r>
    </w:p>
    <w:p>
      <w:pPr>
        <w:pStyle w:val="Normal"/>
        <w:ind w:firstLine="709"/>
        <w:rPr>
          <w:szCs w:val="20"/>
        </w:rPr>
      </w:pPr>
      <w:r>
        <w:rPr>
          <w:szCs w:val="20"/>
        </w:rPr>
        <w:t>Тем меньше хотел бы я быть похожим на некоторых поэтов и стихотворцев, занятых созданием триумфа вечной приверженности к такой любви, ибо подобное упорное безумие может несомненно соперничать со всеми другими видами безумств, какие только гнездятся в человеческом мозгу. Я настолько далек от потребности в подобной самой суетной, самой низкой и самой позорной славе, что не могу поверить, чтобы человек, у которого есть хотя бы зерно мысли и духа, мог отдать больше любви на подобное дело, чем сам я издержал в прошлом и могу издержать еще. И, поверьте мне, если я даже готов защищать благородство ума того тосканского поэта, который показал себя столь страдающим на берегах Сорги по одной женщине из Воклюза, если нет у меня намерения утверждать, что он безумец, которого надо держать в цепях, то пусть позволят мне считать самому и убеждать других в том, что означенный поэт не имея дарования, способного на нечто лучшее, стал трудолюбиво питать свою меланхолию, чтобы, вопреки всему, в этой неразберихе все же прославить свое дарование, изъясняя страсти упрямой, вульгарной, животной, грубой любви не хуже, чем это удалось сделать другим поэтам, сочинявшим похвальные слова мухе, жуку, ослу, Силену, Приапу, обезьянкам; таковы же и те, кто в наши времена слагал стихи в похвалу ночному горшку, волынке, бобу, постели, лжи, бесчестью, печке, молотку, голоду, чуме; — эти поэты тоже, может быть, имеют основание ходить не менее величаво и надменно, благодря знаменитым устам своих песенников, нежели на то имеют право вышеназванные и прочие дамы благодаря своим устам.</w:t>
      </w:r>
    </w:p>
    <w:p>
      <w:pPr>
        <w:pStyle w:val="Normal"/>
        <w:ind w:firstLine="709"/>
        <w:rPr>
          <w:szCs w:val="20"/>
        </w:rPr>
      </w:pPr>
      <w:r>
        <w:rPr>
          <w:szCs w:val="20"/>
        </w:rPr>
        <w:t>Однако во избежание недоразумения, я не хочу здесь оценивать достоинств ни тех дам, которые были заслуженно хвалимы прежде и хвалимы сейчас, ни в особенности тех, кому могут быть возданы хвалы в британской стране, которой мы обязаны верностью и любовью за гостеприимство. Ведь там, где порицают весь земной шар, все же не порицают ее, ибо она не есть ни шар земной, ни частица его и отличается от него, как вам известно, во всех отношениях. Даже если бы здесь велось рассуждение обо всем женском роде, то и тогда не могли и не должны были бы подразумевать некоторых Ваших дам, которых не следует считать частью этого пола, потому что они — ни женщины, ни дамы, но, так сказать, нимфы, богини из небесной субстанции. Причем среди них позволено нам созерцать ту единственную Диану, которую в данный момент и при данных обстоятельствах я не хочу называть по имени. Таким образом, здесь имеются в виду женщины обычного рода. Однако и среди них я не хотел бы наносить обид отдельным личностям, потому что никому, в частности, не могут быть поставлены в вину глупость и условия пола, как нельзя ставить в вину телесные недостатки и уродства; ибо, если при таких условиях и имеются недостатки и ошибки, то приписать это должно природе, а не отдельному лицу. Но что бесспорно ненавистно мне в данном отношении, так это усердная и беспорядочная половая любовь, которую привыкли здесь некоторые расточать до такой степени, что они обращают себя в рабов с умом и этим отдают в неволю самые благородные силы и действия мыслящей души.</w:t>
      </w:r>
    </w:p>
    <w:p>
      <w:pPr>
        <w:pStyle w:val="Normal"/>
        <w:ind w:firstLine="709"/>
        <w:rPr>
          <w:szCs w:val="20"/>
        </w:rPr>
      </w:pPr>
      <w:r>
        <w:rPr>
          <w:szCs w:val="20"/>
        </w:rPr>
        <w:t>Если принять во внимание эту точку зрения, то не найдется ни одной целомудренной и честной женщины, которая опечалилась бы и рассердилась бы на мои естественные и искренние слова: она скорее согласилась бы любить меня, порицая ту любовь женщин к мужчинам, которую я решительно осуждаю у мужчин к женщинам. Таков мой дух, разум, мнение и выводы, и я заявляю, что мое первое и основное, главное и дополнительное, последнее и окончательное намерение заключалось и заключается в том, чтобы показать в этом сочинении божественное созерцание и представить слуху и взору других людей не вульгарные страсти, но героическую любовь...</w:t>
      </w:r>
    </w:p>
    <w:p>
      <w:pPr>
        <w:pStyle w:val="Normal"/>
        <w:ind w:firstLine="709"/>
        <w:rPr>
          <w:szCs w:val="20"/>
        </w:rPr>
      </w:pPr>
      <w:r>
        <w:rPr>
          <w:szCs w:val="20"/>
        </w:rPr>
        <w:t>Вот каковы речи, которые, кажется, никому не должны быть посвящены и представлены прежде, нежели Вам, Превосходный Синьор, дабы мне не пришлось делать то, что, думается, иногда я делал по недостаточной внимательности, а многие другие делают почти по обыкновению, преподнося лиру глухому, а зеркало слепому.</w:t>
      </w:r>
    </w:p>
    <w:p>
      <w:pPr>
        <w:pStyle w:val="Normal"/>
        <w:ind w:firstLine="709"/>
        <w:rPr>
          <w:szCs w:val="20"/>
        </w:rPr>
      </w:pPr>
      <w:r>
        <w:rPr>
          <w:szCs w:val="20"/>
        </w:rPr>
        <w:t>Следовательно, они преподносятся Вам, потому что итальянец здесь рассуждает с тем, кто его понимает; стихи эти отдаются во власть Вашей критики и под покровительство такого поэта, как Вы; философия предстает обнаженной перед столь ясным разумением, какое имеется у Вас, героические дела направляются героической и широкой душе, какою одарены Вы; вежливость выражается лицу столь благодарному, а почтение высказывается синьору столь достойному, каким всегда проявляли себя Вы.</w:t>
      </w:r>
    </w:p>
    <w:p>
      <w:pPr>
        <w:pStyle w:val="Normal"/>
        <w:ind w:firstLine="709"/>
        <w:rPr>
          <w:szCs w:val="20"/>
        </w:rPr>
      </w:pPr>
      <w:r>
        <w:rPr>
          <w:szCs w:val="20"/>
        </w:rPr>
        <w:t>И, в частности, я направляю Вам то, в чем Вы меня опережали с большим великодушием и любезностью, нежели некоторые другие с признательностью отвечали мне.</w:t>
      </w:r>
    </w:p>
    <w:p>
      <w:pPr>
        <w:pStyle w:val="Normal"/>
        <w:ind w:firstLine="709"/>
        <w:rPr>
          <w:color w:val="0000FF"/>
        </w:rPr>
      </w:pPr>
      <w:r>
        <w:rPr/>
        <w:t>Привет!</w:t>
      </w:r>
    </w:p>
    <w:p>
      <w:pPr>
        <w:pStyle w:val="Web"/>
        <w:spacing w:before="0" w:after="0"/>
        <w:ind w:firstLine="709"/>
        <w:rPr/>
      </w:pPr>
      <w:r>
        <w:rPr/>
        <w:drawing>
          <wp:inline distT="0" distB="0" distL="0" distR="0">
            <wp:extent cx="38957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2" r="-9" b="-172"/>
                    <a:stretch>
                      <a:fillRect/>
                    </a:stretch>
                  </pic:blipFill>
                  <pic:spPr bwMode="auto">
                    <a:xfrm>
                      <a:off x="0" y="0"/>
                      <a:ext cx="3895725" cy="209550"/>
                    </a:xfrm>
                    <a:prstGeom prst="rect">
                      <a:avLst/>
                    </a:prstGeom>
                  </pic:spPr>
                </pic:pic>
              </a:graphicData>
            </a:graphic>
          </wp:inline>
        </w:drawing>
      </w:r>
      <w:r>
        <w:br w:type="page"/>
      </w:r>
    </w:p>
    <w:p>
      <w:pPr>
        <w:pStyle w:val="A"/>
        <w:spacing w:before="0" w:after="0"/>
        <w:ind w:firstLine="709"/>
        <w:rPr>
          <w:b/>
          <w:b/>
          <w:bCs/>
          <w:color w:val="800000"/>
          <w:szCs w:val="36"/>
        </w:rPr>
      </w:pPr>
      <w:r>
        <w:rPr>
          <w:b/>
          <w:bCs/>
          <w:color w:val="800000"/>
          <w:szCs w:val="36"/>
        </w:rPr>
        <w:t>Часть первая</w:t>
      </w:r>
    </w:p>
    <w:p>
      <w:pPr>
        <w:pStyle w:val="A"/>
        <w:spacing w:before="0" w:after="0"/>
        <w:ind w:firstLine="709"/>
        <w:rPr>
          <w:b/>
          <w:b/>
          <w:bCs/>
          <w:i/>
          <w:i/>
          <w:iCs/>
          <w:color w:val="800000"/>
          <w:szCs w:val="28"/>
        </w:rPr>
      </w:pPr>
      <w:r>
        <w:rPr>
          <w:b/>
          <w:bCs/>
          <w:i/>
          <w:iCs/>
          <w:color w:val="800000"/>
          <w:szCs w:val="28"/>
        </w:rPr>
        <w:t>ИЗВИНЕНИЯ НОЛАНДЦА</w:t>
        <w:br/>
        <w:t>ПЕРЕД ДОБРОДЕТЕЛЬНЕЙШИМИ</w:t>
        <w:br/>
        <w:t>И ИЗЯЩНЕЙШИМИ ДАМАМИ</w:t>
      </w:r>
    </w:p>
    <w:p>
      <w:pPr>
        <w:pStyle w:val="A0"/>
        <w:spacing w:before="0" w:after="0"/>
        <w:ind w:firstLine="709"/>
        <w:rPr>
          <w:szCs w:val="40"/>
        </w:rPr>
      </w:pPr>
      <w:r>
        <w:rPr>
          <w:szCs w:val="40"/>
        </w:rPr>
        <w:t></w:t>
      </w:r>
    </w:p>
    <w:p>
      <w:pPr>
        <w:pStyle w:val="A1"/>
        <w:spacing w:before="0" w:after="0"/>
        <w:ind w:firstLine="709"/>
        <w:rPr>
          <w:i/>
          <w:i/>
          <w:iCs/>
          <w:szCs w:val="20"/>
        </w:rPr>
      </w:pPr>
      <w:r>
        <w:rPr>
          <w:i/>
          <w:iCs/>
          <w:szCs w:val="20"/>
        </w:rPr>
        <w:t>О, нимфы Англии, прелестные созданья —</w:t>
        <w:br/>
        <w:t>Хулить или презирать мой ум не смеет вас,</w:t>
        <w:br/>
        <w:t>Равно запретен мне стиль выспренных прикрас,</w:t>
        <w:br/>
        <w:t>А звать вас женщинами — есть ли основанья?</w:t>
      </w:r>
    </w:p>
    <w:p>
      <w:pPr>
        <w:pStyle w:val="A1"/>
        <w:spacing w:before="0" w:after="0"/>
        <w:ind w:firstLine="709"/>
        <w:rPr>
          <w:i/>
          <w:i/>
          <w:iCs/>
          <w:szCs w:val="20"/>
        </w:rPr>
      </w:pPr>
      <w:r>
        <w:rPr>
          <w:i/>
          <w:iCs/>
          <w:szCs w:val="20"/>
        </w:rPr>
        <w:t>Осмпаривать, твердить — напрасные страданья!</w:t>
        <w:br/>
        <w:t>Что вы божественны, я познавал не раз:</w:t>
        <w:br/>
        <w:t>В вас пошлости земной не примечает глаз,</w:t>
        <w:br/>
        <w:t>И на земле вы — то, что в небе — звезд сиянье.</w:t>
      </w:r>
    </w:p>
    <w:p>
      <w:pPr>
        <w:pStyle w:val="A1"/>
        <w:spacing w:before="0" w:after="0"/>
        <w:ind w:firstLine="709"/>
        <w:rPr>
          <w:i/>
          <w:i/>
          <w:iCs/>
          <w:szCs w:val="20"/>
        </w:rPr>
      </w:pPr>
      <w:r>
        <w:rPr>
          <w:i/>
          <w:iCs/>
          <w:szCs w:val="20"/>
        </w:rPr>
        <w:t>У вашей красоты, о Дамы, нет изъяна,</w:t>
        <w:br/>
        <w:t>Не сыщет для хулы в ней поводов зоил, —</w:t>
        <w:br/>
        <w:t>Ее сверхъестеству дивимся неустанно.</w:t>
      </w:r>
    </w:p>
    <w:p>
      <w:pPr>
        <w:pStyle w:val="A1"/>
        <w:spacing w:before="0" w:after="0"/>
        <w:ind w:firstLine="709"/>
        <w:rPr>
          <w:i/>
          <w:i/>
          <w:iCs/>
          <w:szCs w:val="20"/>
        </w:rPr>
      </w:pPr>
      <w:r>
        <w:rPr>
          <w:i/>
          <w:iCs/>
          <w:szCs w:val="20"/>
        </w:rPr>
        <w:t>Яд злобной клеветы лишается всех сил,</w:t>
        <w:br/>
        <w:t>Когда мы видим лик единственной Дианы,</w:t>
        <w:br/>
        <w:t>Что блещет среди вас, как солнце меж светил.</w:t>
      </w:r>
    </w:p>
    <w:p>
      <w:pPr>
        <w:pStyle w:val="A1"/>
        <w:spacing w:before="0" w:after="0"/>
        <w:ind w:firstLine="709"/>
        <w:rPr>
          <w:i/>
          <w:i/>
          <w:iCs/>
          <w:szCs w:val="20"/>
        </w:rPr>
      </w:pPr>
      <w:r>
        <w:rPr>
          <w:i/>
          <w:iCs/>
          <w:szCs w:val="20"/>
        </w:rPr>
        <w:t>Пусть моего ума, речей, чернил</w:t>
        <w:br/>
        <w:t>Усилия (хоть в них немало скуки)</w:t>
        <w:br/>
        <w:t>Ведут на службу нам искусства и науки.</w:t>
      </w:r>
    </w:p>
    <w:p>
      <w:pPr>
        <w:pStyle w:val="Heading1"/>
        <w:spacing w:before="0" w:after="0"/>
        <w:ind w:firstLine="709"/>
        <w:rPr>
          <w:rFonts w:ascii="Times New Roman" w:hAnsi="Times New Roman" w:cs="Times New Roman"/>
          <w:sz w:val="24"/>
        </w:rPr>
      </w:pPr>
      <w:r>
        <w:rPr>
          <w:rFonts w:cs="Times New Roman" w:ascii="Times New Roman" w:hAnsi="Times New Roman"/>
          <w:i/>
          <w:iCs/>
          <w:color w:val="800000"/>
          <w:sz w:val="24"/>
          <w:szCs w:val="27"/>
        </w:rPr>
        <w:t>ДИАЛОГ ПЕРВЫЙ</w:t>
      </w:r>
    </w:p>
    <w:p>
      <w:pPr>
        <w:pStyle w:val="A2"/>
        <w:spacing w:before="0" w:after="0"/>
        <w:ind w:firstLine="709"/>
        <w:rPr>
          <w:b/>
          <w:b/>
          <w:bCs/>
          <w:i/>
          <w:i/>
          <w:iCs/>
          <w:color w:val="800000"/>
          <w:szCs w:val="18"/>
        </w:rPr>
      </w:pPr>
      <w:r>
        <w:rPr>
          <w:b/>
          <w:bCs/>
          <w:i/>
          <w:iCs/>
          <w:color w:val="800000"/>
          <w:szCs w:val="18"/>
        </w:rPr>
        <w:t>Собеседники:</w:t>
        <w:br/>
        <w:t>Тансилло и Чикада</w:t>
      </w:r>
    </w:p>
    <w:p>
      <w:pPr>
        <w:pStyle w:val="Normal"/>
        <w:ind w:firstLine="709"/>
        <w:rPr>
          <w:szCs w:val="20"/>
        </w:rPr>
      </w:pPr>
      <w:r>
        <w:rPr>
          <w:szCs w:val="20"/>
        </w:rPr>
        <w:t>Тансилло. Итак, энтузиазм, который надлежит здесь впервые обрисовать и обсудить, таков: изложу это перед тобой в последовательности, которая, мне кажется, наиболее подходящей.</w:t>
      </w:r>
    </w:p>
    <w:p>
      <w:pPr>
        <w:pStyle w:val="Normal"/>
        <w:ind w:firstLine="709"/>
        <w:rPr>
          <w:szCs w:val="20"/>
        </w:rPr>
      </w:pPr>
      <w:r>
        <w:rPr>
          <w:szCs w:val="20"/>
        </w:rPr>
        <w:t>Чикада. Начните же читать об этом!</w:t>
      </w:r>
    </w:p>
    <w:p>
      <w:pPr>
        <w:pStyle w:val="Normal"/>
        <w:ind w:firstLine="709"/>
        <w:rPr>
          <w:szCs w:val="20"/>
        </w:rPr>
      </w:pPr>
      <w:r>
        <w:rPr>
          <w:szCs w:val="20"/>
        </w:rPr>
        <w:t xml:space="preserve">Тансилло. </w:t>
      </w:r>
    </w:p>
    <w:p>
      <w:pPr>
        <w:pStyle w:val="A0"/>
        <w:spacing w:before="0" w:after="0"/>
        <w:ind w:firstLine="709"/>
        <w:rPr>
          <w:szCs w:val="20"/>
        </w:rPr>
      </w:pPr>
      <w:r>
        <w:rPr>
          <w:szCs w:val="20"/>
        </w:rPr>
        <w:t>[1]</w:t>
      </w:r>
    </w:p>
    <w:p>
      <w:pPr>
        <w:pStyle w:val="A1"/>
        <w:spacing w:before="0" w:after="0"/>
        <w:ind w:firstLine="709"/>
        <w:rPr>
          <w:szCs w:val="16"/>
        </w:rPr>
      </w:pPr>
      <w:r>
        <w:rPr>
          <w:szCs w:val="16"/>
        </w:rPr>
        <w:t>Как часто, Музы, был я к вам суров!</w:t>
        <w:br/>
        <w:t>И все ж упрямо на мои стенанья</w:t>
        <w:br/>
        <w:t>Спешите вы, чтоб облегчить страданья</w:t>
        <w:br/>
        <w:t>Мне изобильем мыслей, рифм, стихов.</w:t>
      </w:r>
    </w:p>
    <w:p>
      <w:pPr>
        <w:pStyle w:val="A1"/>
        <w:spacing w:before="0" w:after="0"/>
        <w:ind w:firstLine="709"/>
        <w:rPr>
          <w:szCs w:val="16"/>
        </w:rPr>
      </w:pPr>
      <w:r>
        <w:rPr>
          <w:szCs w:val="16"/>
        </w:rPr>
        <w:t>С тщеславцами ваш навык не таков, —</w:t>
        <w:br/>
        <w:t>Не знают мирт и лавров их созданья;</w:t>
        <w:br/>
        <w:t>Так будьбе ж впрямь мне якорь и причал,</w:t>
        <w:br/>
        <w:t>Раз прежний путь стопам запретен стал!</w:t>
      </w:r>
    </w:p>
    <w:p>
      <w:pPr>
        <w:pStyle w:val="A1"/>
        <w:spacing w:before="0" w:after="0"/>
        <w:ind w:firstLine="709"/>
        <w:rPr>
          <w:szCs w:val="16"/>
        </w:rPr>
      </w:pPr>
      <w:r>
        <w:rPr>
          <w:szCs w:val="16"/>
        </w:rPr>
        <w:t>О девы вещие, Парнас, ключи,</w:t>
        <w:br/>
        <w:t>Близ вас живу, учусь и размышляю,</w:t>
        <w:br/>
        <w:t>Вершу свой труд и мирно расцветаю;</w:t>
      </w:r>
    </w:p>
    <w:p>
      <w:pPr>
        <w:pStyle w:val="A1"/>
        <w:spacing w:before="0" w:after="0"/>
        <w:ind w:firstLine="709"/>
        <w:rPr>
          <w:szCs w:val="16"/>
        </w:rPr>
      </w:pPr>
      <w:r>
        <w:rPr>
          <w:szCs w:val="16"/>
        </w:rPr>
        <w:t>Здесь дух парит, здесь чувства горячи:</w:t>
        <w:br/>
        <w:t>О кипарисы, мертвецы, могилы,</w:t>
        <w:br/>
        <w:t>Преобразитесь в лавры, в жизнь, светила!</w:t>
      </w:r>
    </w:p>
    <w:p>
      <w:pPr>
        <w:pStyle w:val="3"/>
        <w:ind w:firstLine="709"/>
        <w:jc w:val="left"/>
        <w:rPr>
          <w:sz w:val="24"/>
        </w:rPr>
      </w:pPr>
      <w:r>
        <w:rPr>
          <w:sz w:val="24"/>
        </w:rPr>
        <w:t>Надо полагать, что Энтузиаст отвергал муз много раз и по многим причинам, среди которых могли быть следующие: во-первых, потому что, как и должен был поступать жрец муз, он не мог пребывать в бездействии, ибо праздность не может иметь места там, где идет борьба против слуг и рабов зависти, невежества и злобы; во-вторых, потому что у него не было достойных покровителей и защитников, которые приходили бы к нему на помощь соответственно стихам:</w:t>
      </w:r>
    </w:p>
    <w:p>
      <w:pPr>
        <w:pStyle w:val="A1"/>
        <w:spacing w:before="0" w:after="0"/>
        <w:ind w:firstLine="709"/>
        <w:rPr>
          <w:szCs w:val="16"/>
        </w:rPr>
      </w:pPr>
      <w:r>
        <w:rPr>
          <w:szCs w:val="16"/>
        </w:rPr>
        <w:t>Не будут, о Гораций, отсутствовать Вергилии</w:t>
        <w:br/>
        <w:t>В местах, где недостатка не будет в Меценатах.</w:t>
      </w:r>
    </w:p>
    <w:p>
      <w:pPr>
        <w:pStyle w:val="Normal"/>
        <w:ind w:firstLine="709"/>
        <w:rPr>
          <w:szCs w:val="20"/>
        </w:rPr>
      </w:pPr>
      <w:r>
        <w:rPr>
          <w:szCs w:val="20"/>
        </w:rPr>
        <w:t>Следующей причиной было то, что он обязан был отдаваться умозрению и изучению философии, которые, хотя и не более зрелы, все же должны в качестве родителей муз быть их предшественниками. Кроме того, его влекла, с одной стороны, трагическая Мельпомена, у которой преобладает материя [сюжет] над внутренним чувством, с другой стороны, комическая Талия, у которой преобладает внутреннее чувство над материей [сюжетом], в итоге было то, что, поскольку одна боролась с другой, он вынужден был остаться посредине скорее нейтральным и бездействующим, чем занятым ими обеими. Наконец — власть цензоров, удерживая его от более достойных и возвышенных дел, к которым у него была природная склонность и которая так полонила его ум, что из свободного человека, руководимого добродетелью, превратила его в пленника, ведомого подлейшим и глупым ханжеством. В конце концов от одержимости большой тоской, в которую он впал, и не имея других утешений, он принял приглашение вышеупомянутых муз, которые твердили, что опьянят его такими восторгами, стихами и рифмами, каких они не давали другим; вот отчего в этом произведении больше отсвечивает творчество, чем подражание.</w:t>
      </w:r>
    </w:p>
    <w:p>
      <w:pPr>
        <w:pStyle w:val="Normal"/>
        <w:ind w:firstLine="709"/>
        <w:rPr>
          <w:szCs w:val="20"/>
        </w:rPr>
      </w:pPr>
      <w:r>
        <w:rPr>
          <w:szCs w:val="20"/>
        </w:rPr>
        <w:t>Чикада. Скажите, кого вы подразумеваете под людьми, которые похваляются миртами и лаврами?</w:t>
      </w:r>
    </w:p>
    <w:p>
      <w:pPr>
        <w:pStyle w:val="Normal"/>
        <w:ind w:firstLine="709"/>
        <w:rPr>
          <w:szCs w:val="20"/>
        </w:rPr>
      </w:pPr>
      <w:r>
        <w:rPr>
          <w:szCs w:val="20"/>
        </w:rPr>
        <w:t>Тансилло. Похваляются и могут похваляться миртами те, которые поют о любви. Им, если они ведут себя благородно, достается венок из растения, посвященного Венере, которая, по их утверждению, дает им вдохновенье. Лаврами же могут похваляться те, кто достойно воспевает героические дела, побуждая героические души к умозрительной и нравственной философии или же, прославляя и побуждая их, действуя образными примерами, к политическим и гражданским деяниям.</w:t>
      </w:r>
    </w:p>
    <w:p>
      <w:pPr>
        <w:pStyle w:val="Normal"/>
        <w:ind w:firstLine="709"/>
        <w:rPr>
          <w:szCs w:val="20"/>
        </w:rPr>
      </w:pPr>
      <w:r>
        <w:rPr>
          <w:szCs w:val="20"/>
        </w:rPr>
        <w:t>Чикада. Значит, есть много видов поэтов и венков?</w:t>
      </w:r>
    </w:p>
    <w:p>
      <w:pPr>
        <w:pStyle w:val="Normal"/>
        <w:ind w:firstLine="709"/>
        <w:rPr>
          <w:szCs w:val="20"/>
        </w:rPr>
      </w:pPr>
      <w:r>
        <w:rPr>
          <w:szCs w:val="20"/>
        </w:rPr>
        <w:t>Тансилло. Да. Они не только соответствуют числу муз, — их значительно больше, потому что хотя существуют несомненные таланты, все же некоторые виды и модусы человеческого творчества не могут быть точно установлены.</w:t>
      </w:r>
    </w:p>
    <w:p>
      <w:pPr>
        <w:pStyle w:val="Normal"/>
        <w:ind w:firstLine="709"/>
        <w:rPr>
          <w:szCs w:val="20"/>
        </w:rPr>
      </w:pPr>
      <w:r>
        <w:rPr>
          <w:szCs w:val="20"/>
        </w:rPr>
        <w:t>Чикада. Существуют некоторые сторонники правил поэзии, которые с большим трудом признают поэтом Гомера, а Вергилия, Овидия, Марциала, Гесиода, Лукреция и многих других относят всего только к числу стихотворцев, применяя к их изучению правила «Поэтики» Аристотеля.</w:t>
      </w:r>
    </w:p>
    <w:p>
      <w:pPr>
        <w:pStyle w:val="Normal"/>
        <w:ind w:firstLine="709"/>
        <w:rPr>
          <w:szCs w:val="20"/>
        </w:rPr>
      </w:pPr>
      <w:r>
        <w:rPr>
          <w:szCs w:val="20"/>
        </w:rPr>
        <w:t>Тансилло. Знай же, братец, ведь они рассматривают те правила не как то, что главным образом обслуживает образность гомеровской поэзии или иной подобной, а обычно применяют эти правила для того, чтобы обрисовать героического поэта таким, каким был Гомер, а не для того, чтобы поучать других поэтов, какими бы они ни были, с иной фантазией, мастерством и вдохновением с равным, схожим или с большим, то есть поэтов различных родов.</w:t>
      </w:r>
    </w:p>
    <w:p>
      <w:pPr>
        <w:pStyle w:val="Normal"/>
        <w:ind w:firstLine="709"/>
        <w:rPr>
          <w:szCs w:val="20"/>
        </w:rPr>
      </w:pPr>
      <w:r>
        <w:rPr>
          <w:szCs w:val="20"/>
        </w:rPr>
        <w:t>Чикада. Ведь и Гомер в его собственном роде не был поэтом, зависевшим от правил, но сам был причиной правил, которыми пользуются лица, способные скорее подражать, чем творить; и они заимствуют эти правила у того, кто вовсе не был поэтом, а умел лишь выбирать правила одного рода, а именно — гомеровской поэзии, чтобы обслужить того, кто желал бы стать не каким-либо иным поэтом, а только Гомером, и не с собственной музой, но с обезьяной чужой музы.</w:t>
      </w:r>
    </w:p>
    <w:p>
      <w:pPr>
        <w:pStyle w:val="Normal"/>
        <w:ind w:firstLine="709"/>
        <w:rPr>
          <w:szCs w:val="20"/>
        </w:rPr>
      </w:pPr>
      <w:r>
        <w:rPr>
          <w:szCs w:val="20"/>
        </w:rPr>
        <w:t>Тансилло. Ты сделал хорошее умозаключение, а именно то, что поэзия менее всего рождается из правил, но, наоборот, правила происходят из поэзии; поэтому существует столько родов и видов истинных правил, сколько имеется родов и видов настоящих поэтов.</w:t>
      </w:r>
    </w:p>
    <w:p>
      <w:pPr>
        <w:pStyle w:val="Normal"/>
        <w:ind w:firstLine="709"/>
        <w:rPr>
          <w:szCs w:val="20"/>
        </w:rPr>
      </w:pPr>
      <w:r>
        <w:rPr>
          <w:szCs w:val="20"/>
        </w:rPr>
        <w:t>Чикада. А как можно узнать настоящего поэта?</w:t>
      </w:r>
    </w:p>
    <w:p>
      <w:pPr>
        <w:pStyle w:val="Normal"/>
        <w:ind w:firstLine="709"/>
        <w:rPr>
          <w:szCs w:val="20"/>
        </w:rPr>
      </w:pPr>
      <w:r>
        <w:rPr>
          <w:szCs w:val="20"/>
        </w:rPr>
        <w:t>Тансилло. Распевая стихи, — потому что когда их распевают, то либо развлекаются, либо извлекают пользу, либо же одновременно получают пользу и развлекаются.</w:t>
      </w:r>
    </w:p>
    <w:p>
      <w:pPr>
        <w:pStyle w:val="Normal"/>
        <w:ind w:firstLine="709"/>
        <w:rPr>
          <w:szCs w:val="20"/>
        </w:rPr>
      </w:pPr>
      <w:r>
        <w:rPr>
          <w:szCs w:val="20"/>
        </w:rPr>
        <w:t>Чикада. В таком случае кому же нужны правила Аристотеля?</w:t>
      </w:r>
    </w:p>
    <w:p>
      <w:pPr>
        <w:pStyle w:val="Normal"/>
        <w:ind w:firstLine="709"/>
        <w:rPr>
          <w:szCs w:val="20"/>
        </w:rPr>
      </w:pPr>
      <w:r>
        <w:rPr>
          <w:szCs w:val="20"/>
        </w:rPr>
        <w:t>Тансилло. Тем, кто не умеет, как это умели Гомер, Гесиод, Орфей и другие, сочинять стихи без правил Аристотеля и кто, не имея своей музы, хотел бы иметь любовные дела с музой Гомера.</w:t>
      </w:r>
    </w:p>
    <w:p>
      <w:pPr>
        <w:pStyle w:val="Normal"/>
        <w:ind w:firstLine="709"/>
        <w:rPr>
          <w:szCs w:val="20"/>
        </w:rPr>
      </w:pPr>
      <w:r>
        <w:rPr>
          <w:szCs w:val="20"/>
        </w:rPr>
        <w:t>Чикада. Значит, неправые кое-какие педанты нашего времени, исключающие из числа поэтов тех, которые не употребляют общепринятых фабул и метафор, или не применяют в книгах и песнях правил, соответствующих гомеровским или вергилиевским, или не соблюдают обычая делать призыв к музам, или связывают одну историю либо басню с другой, или кончают песни эпилогом, подытоживающим уже сказанное, и начинают введением, говорящим том, что будет сказано далее; всех таких они исключают из числа поэтов, применяя еще тысячи иных способов исследования, порицания и правила, основанные на таком-то тексте.</w:t>
      </w:r>
    </w:p>
    <w:p>
      <w:pPr>
        <w:pStyle w:val="Normal"/>
        <w:ind w:firstLine="709"/>
        <w:rPr>
          <w:szCs w:val="20"/>
        </w:rPr>
      </w:pPr>
      <w:r>
        <w:rPr>
          <w:szCs w:val="20"/>
        </w:rPr>
        <w:t>Оттого педанты эти как бы навязывают заключение, что сами они могли бы (если бы им пришла фантазия) стать истинными поэтами и достичь таких успехов, каких другие только силятся достичь; однако в действительности они — всего лишь черви, не пригодные ни для чего хорошего и рожденные только для того, чтобы грызть, пачкать и загаживать труды и усилия других; они не в силах стать знаменитыми благодаря своим собственным заслугам и уму, и поэтому всеми правдами и неправдами они пытаются выдвинуться вперед на чужих ошибках и пороках.</w:t>
      </w:r>
    </w:p>
    <w:p>
      <w:pPr>
        <w:pStyle w:val="Normal"/>
        <w:ind w:firstLine="709"/>
        <w:rPr>
          <w:szCs w:val="20"/>
        </w:rPr>
      </w:pPr>
      <w:r>
        <w:rPr>
          <w:szCs w:val="20"/>
        </w:rPr>
        <w:t>Тансилло. Чтобы больше не возвращаться к тому, от чего мы, увлекшись отступили довольно далеко, скажу, что существует и может существовать столько родов поэтов, сколько может быть и сколько имеется способов человеческого чувствования и изобретательности, которые могут быть украшаемы гирляндами не только из всевозможных родов и видов растений, но также и из других родов и видов материи. Поэтому венки для поэтов делаются не только из миртов и лавров, но также из виноградных листьев за стихи для празднеств, из плюща — за стихи для вакханалий, из масличных листьев — за стихи для для жертвоприношений и законов, из тополя, вяза и лаванды — за стихи на возделывание земли, из кипариса — за стихи погребальные и еще из несчетного множества иных материалов по многим другим обстоятельствам; а также, с вашего позволения, и из той материи, о которой сказал некий галантный поэт:</w:t>
      </w:r>
    </w:p>
    <w:p>
      <w:pPr>
        <w:pStyle w:val="A1"/>
        <w:spacing w:before="0" w:after="0"/>
        <w:ind w:firstLine="709"/>
        <w:rPr>
          <w:szCs w:val="16"/>
        </w:rPr>
      </w:pPr>
      <w:r>
        <w:rPr>
          <w:szCs w:val="16"/>
        </w:rPr>
        <w:t>О братец Порро, делатель стишков,</w:t>
        <w:br/>
        <w:t>Которого Милан венчал короной</w:t>
        <w:br/>
        <w:t>Из кожуры, колбас и потрохов...</w:t>
      </w:r>
    </w:p>
    <w:p>
      <w:pPr>
        <w:pStyle w:val="Normal"/>
        <w:ind w:firstLine="709"/>
        <w:rPr>
          <w:szCs w:val="20"/>
        </w:rPr>
      </w:pPr>
      <w:r>
        <w:rPr>
          <w:szCs w:val="20"/>
        </w:rPr>
        <w:t>Чикада. Но таким образом, благодаря разным вдохновениям, которые героический поэт показал в разных изъяснениях и чувствах, он безусловно может быть украшен ветвями различных растений и может достойно разговаривать с музами; и поэтому пусть они будут для него вдохновением, которым он утешается, якорем, на котором держится, и причалом, в котором укрывается во время усталости, треволнений и бурь. Оттого он и говорит: О гора Парнас, где я живу, — о музы, с которыми беседую, — о геликонский или какой-либо иной ключ, из которого пью, — гора, дающая мне мирный приют, — музы, которые внушают мне глубокое учение, — источник, который дает мне завершенность и чистоту, — гора, куда, восходя, я возвышаю сердце, — музы, чья беседа оживляет дух мой, — источник, под чьими деревьями, отдыхая, я украшаю чело свое, — преобразите смерть мою в жизнь, кипарисы мои в лавры и ад мой в небеса, — иными словами, предназначьте меня бессмертию, сделайте меня поэтом, дайте мне славу, пока я пою о смерти, кипарисах и аде.</w:t>
      </w:r>
    </w:p>
    <w:p>
      <w:pPr>
        <w:pStyle w:val="Normal"/>
        <w:ind w:firstLine="709"/>
        <w:rPr>
          <w:szCs w:val="20"/>
        </w:rPr>
      </w:pPr>
      <w:r>
        <w:rPr>
          <w:szCs w:val="20"/>
        </w:rPr>
        <w:t>Тансилло. Это хорошо, ибо у тех, кто является любимцем небес, самые большие горести превращаются в столь же великие блага; потому что нужда порождает утомления и усилия, а это чаще всего приводит к славе бессмертного сияния.</w:t>
      </w:r>
    </w:p>
    <w:p>
      <w:pPr>
        <w:pStyle w:val="Normal"/>
        <w:ind w:firstLine="709"/>
        <w:rPr>
          <w:szCs w:val="20"/>
        </w:rPr>
      </w:pPr>
      <w:r>
        <w:rPr>
          <w:szCs w:val="20"/>
        </w:rPr>
        <w:t>Чикада. И смерть в одном веке дает им жизнь во всех последующих веках.</w:t>
      </w:r>
    </w:p>
    <w:p>
      <w:pPr>
        <w:pStyle w:val="Normal"/>
        <w:ind w:firstLine="709"/>
        <w:rPr>
          <w:szCs w:val="20"/>
        </w:rPr>
      </w:pPr>
      <w:r>
        <w:rPr>
          <w:szCs w:val="20"/>
        </w:rPr>
        <w:t>Тансилло. Далее он говорит:</w:t>
      </w:r>
    </w:p>
    <w:p>
      <w:pPr>
        <w:pStyle w:val="A0"/>
        <w:spacing w:before="0" w:after="0"/>
        <w:ind w:firstLine="709"/>
        <w:rPr>
          <w:szCs w:val="20"/>
        </w:rPr>
      </w:pPr>
      <w:r>
        <w:rPr>
          <w:szCs w:val="20"/>
        </w:rPr>
        <w:t>[2]</w:t>
      </w:r>
    </w:p>
    <w:p>
      <w:pPr>
        <w:pStyle w:val="A1"/>
        <w:spacing w:before="0" w:after="0"/>
        <w:ind w:firstLine="709"/>
        <w:rPr>
          <w:szCs w:val="16"/>
        </w:rPr>
      </w:pPr>
      <w:r>
        <w:rPr>
          <w:szCs w:val="16"/>
        </w:rPr>
        <w:t>В строенье плоти сердце — мой Парнас,</w:t>
        <w:br/>
        <w:t>Куда всхожу искать отдохновенья;</w:t>
        <w:br/>
        <w:t>А мысли — музы, мне они подчас</w:t>
        <w:br/>
        <w:t>Приносят в дар прекрасные виденья.</w:t>
      </w:r>
    </w:p>
    <w:p>
      <w:pPr>
        <w:pStyle w:val="A1"/>
        <w:spacing w:before="0" w:after="0"/>
        <w:ind w:firstLine="709"/>
        <w:rPr>
          <w:szCs w:val="16"/>
        </w:rPr>
      </w:pPr>
      <w:r>
        <w:rPr>
          <w:szCs w:val="16"/>
        </w:rPr>
        <w:t>Пусть щедро слезы падают из глаз, —</w:t>
        <w:br/>
        <w:t>Восполнит Геликон иссякновенье;</w:t>
        <w:br/>
        <w:t>Недаром здесь, средь гор и нимф, поэт</w:t>
        <w:br/>
        <w:t>Велением небес увидел свет.</w:t>
      </w:r>
    </w:p>
    <w:p>
      <w:pPr>
        <w:pStyle w:val="A1"/>
        <w:spacing w:before="0" w:after="0"/>
        <w:ind w:firstLine="709"/>
        <w:rPr>
          <w:szCs w:val="16"/>
        </w:rPr>
      </w:pPr>
      <w:r>
        <w:rPr>
          <w:szCs w:val="16"/>
        </w:rPr>
        <w:t>Ни императора щедроты,</w:t>
        <w:br/>
        <w:t>Ни милость королевского ларца,</w:t>
        <w:br/>
        <w:t>Ни ласковость святейшего отца</w:t>
      </w:r>
    </w:p>
    <w:p>
      <w:pPr>
        <w:pStyle w:val="A1"/>
        <w:spacing w:before="0" w:after="0"/>
        <w:ind w:firstLine="709"/>
        <w:rPr>
          <w:szCs w:val="16"/>
        </w:rPr>
      </w:pPr>
      <w:r>
        <w:rPr>
          <w:szCs w:val="16"/>
        </w:rPr>
        <w:t>Не принесут так много мне почета,</w:t>
        <w:br/>
        <w:t>Как эти лавры, что дает</w:t>
        <w:br/>
        <w:t>Мне сердце, мысль и говор вещих вод.</w:t>
      </w:r>
    </w:p>
    <w:p>
      <w:pPr>
        <w:pStyle w:val="Normal"/>
        <w:ind w:firstLine="709"/>
        <w:rPr>
          <w:szCs w:val="20"/>
        </w:rPr>
      </w:pPr>
      <w:r>
        <w:rPr>
          <w:szCs w:val="20"/>
        </w:rPr>
        <w:t>Здесь он, во-первых, заявляет, что его гора, это — высокое вдохновенье его сердца; во-вторых, что его музы — это красоты и превосходства его объекта; в-третьих, что его источники — это слезы. На этой горе вспыхивает страсть, от этих красот зарождается энтузиазм, и из этих слез выявляется неистовая страсть.</w:t>
      </w:r>
    </w:p>
    <w:p>
      <w:pPr>
        <w:pStyle w:val="Normal"/>
        <w:ind w:firstLine="709"/>
        <w:rPr>
          <w:szCs w:val="20"/>
        </w:rPr>
      </w:pPr>
      <w:r>
        <w:rPr>
          <w:szCs w:val="20"/>
        </w:rPr>
        <w:t>Таким образом, он считает, что он увенчан своим сердцем, мыслями и слезами не менее блестяще, чем иные щедротами королей, императоров и пап.</w:t>
      </w:r>
    </w:p>
    <w:p>
      <w:pPr>
        <w:pStyle w:val="Normal"/>
        <w:ind w:firstLine="709"/>
        <w:rPr>
          <w:szCs w:val="20"/>
        </w:rPr>
      </w:pPr>
      <w:r>
        <w:rPr>
          <w:szCs w:val="20"/>
        </w:rPr>
        <w:t>Чикада. Скажи мне, что разумеется под словами: сердце, имеющее вид Парнаса?</w:t>
      </w:r>
    </w:p>
    <w:p>
      <w:pPr>
        <w:pStyle w:val="Normal"/>
        <w:ind w:firstLine="709"/>
        <w:rPr>
          <w:szCs w:val="20"/>
        </w:rPr>
      </w:pPr>
      <w:r>
        <w:rPr>
          <w:szCs w:val="20"/>
        </w:rPr>
        <w:t>Тансилло. Ведь сердце человеческое также имеет две вершины, которые вырастают из единого корня; равно и в духовном смысле из одной страсти сердца проистекают две противоположности, ненависть и любовь, подобно тому, как гора Парнас под двумя вершинами имеет единое основание.</w:t>
      </w:r>
    </w:p>
    <w:p>
      <w:pPr>
        <w:pStyle w:val="Normal"/>
        <w:ind w:firstLine="709"/>
        <w:rPr>
          <w:szCs w:val="20"/>
        </w:rPr>
      </w:pPr>
      <w:r>
        <w:rPr>
          <w:szCs w:val="20"/>
        </w:rPr>
        <w:t>Чикада. Дальше.</w:t>
      </w:r>
    </w:p>
    <w:p>
      <w:pPr>
        <w:pStyle w:val="Normal"/>
        <w:ind w:firstLine="709"/>
        <w:rPr>
          <w:szCs w:val="20"/>
        </w:rPr>
      </w:pPr>
      <w:r>
        <w:rPr>
          <w:szCs w:val="20"/>
        </w:rPr>
        <w:t xml:space="preserve">Тансилло. </w:t>
      </w:r>
    </w:p>
    <w:p>
      <w:pPr>
        <w:pStyle w:val="A0"/>
        <w:spacing w:before="0" w:after="0"/>
        <w:ind w:firstLine="709"/>
        <w:rPr>
          <w:szCs w:val="20"/>
        </w:rPr>
      </w:pPr>
      <w:r>
        <w:rPr>
          <w:szCs w:val="20"/>
        </w:rPr>
        <w:t>[3]</w:t>
      </w:r>
    </w:p>
    <w:p>
      <w:pPr>
        <w:pStyle w:val="A1"/>
        <w:spacing w:before="0" w:after="0"/>
        <w:ind w:firstLine="709"/>
        <w:rPr>
          <w:szCs w:val="16"/>
        </w:rPr>
      </w:pPr>
      <w:r>
        <w:rPr>
          <w:szCs w:val="16"/>
        </w:rPr>
        <w:t>Призыв трубы под знамя капитана</w:t>
        <w:br/>
        <w:t>Порой тревожно воинов зовет,</w:t>
        <w:br/>
        <w:t>Но кое-кто спешит не слишком рьяно</w:t>
        <w:br/>
        <w:t>Занять места, кто вовсе слух запрет;</w:t>
      </w:r>
    </w:p>
    <w:p>
      <w:pPr>
        <w:pStyle w:val="A1"/>
        <w:spacing w:before="0" w:after="0"/>
        <w:ind w:firstLine="709"/>
        <w:rPr>
          <w:szCs w:val="16"/>
        </w:rPr>
      </w:pPr>
      <w:r>
        <w:rPr>
          <w:szCs w:val="16"/>
        </w:rPr>
        <w:t>Кого убьют; кого не пустит рана, —</w:t>
        <w:br/>
        <w:t>Так многих в строй отряд не соберет.</w:t>
        <w:br/>
        <w:t>Так и душа свести в ряды не может</w:t>
        <w:br/>
        <w:t>Стремления — их смерть и время гложет.</w:t>
      </w:r>
    </w:p>
    <w:p>
      <w:pPr>
        <w:pStyle w:val="A1"/>
        <w:spacing w:before="0" w:after="0"/>
        <w:ind w:firstLine="709"/>
        <w:rPr>
          <w:szCs w:val="16"/>
        </w:rPr>
      </w:pPr>
      <w:r>
        <w:rPr>
          <w:szCs w:val="16"/>
        </w:rPr>
        <w:t>И все ж, влеком одной мечтой,</w:t>
        <w:br/>
        <w:t>Я лишь одной пленяюсь красотой,</w:t>
        <w:br/>
        <w:t>Лишь пред одним челом главу склоняю.</w:t>
      </w:r>
    </w:p>
    <w:p>
      <w:pPr>
        <w:pStyle w:val="A1"/>
        <w:spacing w:before="0" w:after="0"/>
        <w:ind w:firstLine="709"/>
        <w:rPr>
          <w:szCs w:val="16"/>
        </w:rPr>
      </w:pPr>
      <w:r>
        <w:rPr>
          <w:szCs w:val="16"/>
        </w:rPr>
        <w:t>Одна стрела пронзает сердце мне,</w:t>
        <w:br/>
        <w:t>В одном пылаю я огне.</w:t>
        <w:br/>
        <w:t>И лишь в одном раю я быть желаю.</w:t>
      </w:r>
    </w:p>
    <w:p>
      <w:pPr>
        <w:pStyle w:val="Normal"/>
        <w:ind w:firstLine="709"/>
        <w:rPr>
          <w:szCs w:val="20"/>
        </w:rPr>
      </w:pPr>
      <w:r>
        <w:rPr>
          <w:szCs w:val="20"/>
        </w:rPr>
        <w:t>Капитан этот есть человеческая воля, которая находится в недрах души, управляя при помощи маленького руля разума страстями некоторых внутренних сил, против воли природных порывов буйства.</w:t>
      </w:r>
    </w:p>
    <w:p>
      <w:pPr>
        <w:pStyle w:val="Normal"/>
        <w:ind w:firstLine="709"/>
        <w:rPr>
          <w:szCs w:val="20"/>
        </w:rPr>
      </w:pPr>
      <w:r>
        <w:rPr>
          <w:szCs w:val="20"/>
        </w:rPr>
        <w:t>Звуком трубы, то есть по определенному выбору, он созывает всех воинов, вызывает все силы (которые называются воинами, поскольку находятся в непрерывной борьбе и противоречии) или проявления этих сил, противоположные мысли, из коих одни склоняются в ту, другие в иную сторону; а он старается организовать их под одним единым знаменем определенной цели. Между тем бывает, что к некоторым из них тщетно обращен призыв показать послушание ему (больше всего таковы те, которые проистекают от природных возможностей, и либо мало, либо вовсе не подчиняются разуму), — или по крайней мере удержать свои действия и хотя бы осудить те из них, которые нельзя устранить, он показывает, как умертвил бы одних и изгнал бы других, действуя против этих шпагою гнева, а против тех бичом презрения.</w:t>
      </w:r>
    </w:p>
    <w:p>
      <w:pPr>
        <w:pStyle w:val="Normal"/>
        <w:ind w:firstLine="709"/>
        <w:rPr>
          <w:szCs w:val="20"/>
        </w:rPr>
      </w:pPr>
      <w:r>
        <w:rPr>
          <w:szCs w:val="20"/>
        </w:rPr>
        <w:t>Он влеком объектом, к которому обратился намеренно, — единственным лицом, которое его удовлетворяет и заполняет его мысль; лишь единственной красотой любуется он, наслаждается и обещает остаться привязанным к ней, ибо дело ума есть не дело движения, но покоя. И лишь в этом усматривает луч солнца, который его убивает, то есть составляет последнюю цель его совершенствования, он пылает единственным огнем, то есть сладостно тает в единой любви.</w:t>
      </w:r>
    </w:p>
    <w:p>
      <w:pPr>
        <w:pStyle w:val="Normal"/>
        <w:ind w:firstLine="709"/>
        <w:rPr>
          <w:szCs w:val="20"/>
        </w:rPr>
      </w:pPr>
      <w:r>
        <w:rPr>
          <w:szCs w:val="20"/>
        </w:rPr>
        <w:t>Чикада. Почему любовь названа огнем?</w:t>
      </w:r>
    </w:p>
    <w:p>
      <w:pPr>
        <w:pStyle w:val="Normal"/>
        <w:ind w:firstLine="709"/>
        <w:rPr>
          <w:szCs w:val="20"/>
        </w:rPr>
      </w:pPr>
      <w:r>
        <w:rPr>
          <w:szCs w:val="20"/>
        </w:rPr>
        <w:t>Тансилло. Оставляя в стороне прочие соображения, пока ограничусь следующим: любимое превращается любовью в любящего так же, как огонь, наиболее действенный из всех элементов, способен превратить все остальные простые и составные элементы в себя самого.</w:t>
      </w:r>
    </w:p>
    <w:p>
      <w:pPr>
        <w:pStyle w:val="Normal"/>
        <w:ind w:firstLine="709"/>
        <w:rPr>
          <w:szCs w:val="20"/>
        </w:rPr>
      </w:pPr>
      <w:r>
        <w:rPr>
          <w:szCs w:val="20"/>
        </w:rPr>
        <w:t>Чикада. Продолжай.</w:t>
      </w:r>
    </w:p>
    <w:p>
      <w:pPr>
        <w:pStyle w:val="Normal"/>
        <w:ind w:firstLine="709"/>
        <w:rPr>
          <w:szCs w:val="20"/>
        </w:rPr>
      </w:pPr>
      <w:r>
        <w:rPr>
          <w:szCs w:val="20"/>
        </w:rPr>
        <w:t>Тансилло. Он знает лишь один рай, то есть главную цель, потому что рай обычно означает цель, в которой то, что абсолютно в истине и существе различается от того, что есть подобие, тень и соучастие. Первый модус не может быть быть более, чем одним, как не может быть больше, чем одним, последнее и первое благо; вторых же модусов бесконечное число.</w:t>
      </w:r>
    </w:p>
    <w:p>
      <w:pPr>
        <w:pStyle w:val="A0"/>
        <w:spacing w:before="0" w:after="0"/>
        <w:ind w:firstLine="709"/>
        <w:rPr>
          <w:szCs w:val="20"/>
        </w:rPr>
      </w:pPr>
      <w:r>
        <w:rPr>
          <w:szCs w:val="20"/>
        </w:rPr>
        <w:t>[4]</w:t>
      </w:r>
    </w:p>
    <w:p>
      <w:pPr>
        <w:pStyle w:val="A1"/>
        <w:spacing w:before="0" w:after="0"/>
        <w:ind w:firstLine="709"/>
        <w:rPr>
          <w:szCs w:val="16"/>
        </w:rPr>
      </w:pPr>
      <w:r>
        <w:rPr>
          <w:szCs w:val="16"/>
        </w:rPr>
        <w:t>Любовь, судьба и цель моих забот</w:t>
        <w:br/>
        <w:t>Гнетет и манит, мучит и ласкает;</w:t>
        <w:br/>
        <w:t>Амур безумны к красоте влечет,</w:t>
        <w:br/>
        <w:t>А ревность — та на гибель обрекает.</w:t>
      </w:r>
    </w:p>
    <w:p>
      <w:pPr>
        <w:pStyle w:val="A1"/>
        <w:spacing w:before="0" w:after="0"/>
        <w:ind w:firstLine="709"/>
        <w:rPr>
          <w:szCs w:val="16"/>
        </w:rPr>
      </w:pPr>
      <w:r>
        <w:rPr>
          <w:szCs w:val="16"/>
        </w:rPr>
        <w:t>Любовь то явит рай, то оттолкнет,</w:t>
        <w:br/>
        <w:t>То жалует блага, то отнимает;</w:t>
        <w:br/>
        <w:t>Душа и сердце, дух и разум мой</w:t>
        <w:br/>
        <w:t>Так погружаются то в лед, то в зной.</w:t>
      </w:r>
    </w:p>
    <w:p>
      <w:pPr>
        <w:pStyle w:val="A1"/>
        <w:spacing w:before="0" w:after="0"/>
        <w:ind w:firstLine="709"/>
        <w:rPr>
          <w:szCs w:val="16"/>
        </w:rPr>
      </w:pPr>
      <w:r>
        <w:rPr>
          <w:szCs w:val="16"/>
        </w:rPr>
        <w:t>Настанет ли конец войне?</w:t>
        <w:br/>
        <w:t>Кто — тот, в чьей власти скорбь сменить на радость?</w:t>
        <w:br/>
        <w:t>Кто мирного труда пошлет мне сладость?</w:t>
      </w:r>
    </w:p>
    <w:p>
      <w:pPr>
        <w:pStyle w:val="A1"/>
        <w:spacing w:before="0" w:after="0"/>
        <w:ind w:firstLine="709"/>
        <w:rPr>
          <w:szCs w:val="16"/>
        </w:rPr>
      </w:pPr>
      <w:r>
        <w:rPr>
          <w:szCs w:val="16"/>
        </w:rPr>
        <w:t>(Кто в небеса откроет двери мне?)</w:t>
        <w:br/>
        <w:t>Кто прекратит мои мученья,</w:t>
        <w:br/>
        <w:t>Кто напоит мой жар и утолит влеченья?</w:t>
      </w:r>
    </w:p>
    <w:p>
      <w:pPr>
        <w:pStyle w:val="3"/>
        <w:ind w:firstLine="709"/>
        <w:jc w:val="left"/>
        <w:rPr>
          <w:sz w:val="24"/>
        </w:rPr>
      </w:pPr>
      <w:r>
        <w:rPr>
          <w:sz w:val="24"/>
        </w:rPr>
        <w:t>Здесь показываются причина и происхождение, которые зачинают страсть и порождают энтузиазм, чтобы вспахать поле для муз, рассыпая семя своих мыслей, томясь жаждой любовного служения, раздувая в себе жар страстей вместо солнца и влагу очей вместо дождей.</w:t>
      </w:r>
    </w:p>
    <w:p>
      <w:pPr>
        <w:pStyle w:val="Normal"/>
        <w:ind w:firstLine="709"/>
        <w:rPr>
          <w:szCs w:val="20"/>
        </w:rPr>
      </w:pPr>
      <w:r>
        <w:rPr>
          <w:szCs w:val="20"/>
        </w:rPr>
        <w:t>Поэт выдвигает четыре вещи: любовь, судьбу, объект, ревность. Тут любовь не является низостью, неблагодарным и недостойным двигателем, но героическим властителем и своим собственны вождем. Судьба есть не что иное, как фатальное расположение и порядок событий, коим любовь подчинена в своей участи. Объект есть предмет любви и коррелятив любящего. Ревность несомненно есть стремление любящего к любимому, и это нет нужды объяснять тому, кто вкусил любовь, о которой напрасно пытаться говорить всем прочим. Любовь вознаграждает, потому что любящему нравится любить: тому, кто истинно любит, не хотелось бы не любить. Поэтому и я не хочу упустить случая сообщить то, что показано в следующем моем сонете.</w:t>
      </w:r>
    </w:p>
    <w:p>
      <w:pPr>
        <w:pStyle w:val="A0"/>
        <w:spacing w:before="0" w:after="0"/>
        <w:ind w:firstLine="709"/>
        <w:rPr>
          <w:szCs w:val="20"/>
        </w:rPr>
      </w:pPr>
      <w:r>
        <w:rPr>
          <w:szCs w:val="20"/>
        </w:rPr>
        <w:t>[5]</w:t>
      </w:r>
    </w:p>
    <w:p>
      <w:pPr>
        <w:pStyle w:val="A1"/>
        <w:spacing w:before="0" w:after="0"/>
        <w:ind w:firstLine="709"/>
        <w:rPr>
          <w:szCs w:val="16"/>
        </w:rPr>
      </w:pPr>
      <w:r>
        <w:rPr>
          <w:szCs w:val="16"/>
        </w:rPr>
        <w:t>Почетная и сладостная рана —</w:t>
        <w:br/>
        <w:t>Стрелы Амура избраннейший дар.</w:t>
        <w:br/>
        <w:t>Высокий, смелый, драгоценный жар,</w:t>
        <w:br/>
        <w:t>Что душу мчит на крыльях урагана.</w:t>
      </w:r>
    </w:p>
    <w:p>
      <w:pPr>
        <w:pStyle w:val="A1"/>
        <w:spacing w:before="0" w:after="0"/>
        <w:ind w:firstLine="709"/>
        <w:rPr>
          <w:szCs w:val="16"/>
        </w:rPr>
      </w:pPr>
      <w:r>
        <w:rPr>
          <w:szCs w:val="16"/>
        </w:rPr>
        <w:t>Нет снадобий на свете, нет дурмана,</w:t>
        <w:br/>
        <w:t>Чтоб сердце оторвать от этих чар:</w:t>
        <w:br/>
        <w:t>Чем яростнее жжет меня пожар,</w:t>
        <w:br/>
        <w:t>Тем казнь свою люблю все боле рьяно.</w:t>
      </w:r>
    </w:p>
    <w:p>
      <w:pPr>
        <w:pStyle w:val="A1"/>
        <w:spacing w:before="0" w:after="0"/>
        <w:ind w:firstLine="709"/>
        <w:rPr>
          <w:szCs w:val="16"/>
        </w:rPr>
      </w:pPr>
      <w:r>
        <w:rPr>
          <w:szCs w:val="16"/>
        </w:rPr>
        <w:t>О новый, редкий, сладостный недуг!</w:t>
        <w:br/>
        <w:t>Смогу ль, скажи, ярем низвергнуть твой,</w:t>
        <w:br/>
        <w:t>Когда гоню врача, а боль лелею?</w:t>
      </w:r>
    </w:p>
    <w:p>
      <w:pPr>
        <w:pStyle w:val="A1"/>
        <w:spacing w:before="0" w:after="0"/>
        <w:ind w:firstLine="709"/>
        <w:rPr>
          <w:szCs w:val="16"/>
        </w:rPr>
      </w:pPr>
      <w:r>
        <w:rPr>
          <w:szCs w:val="16"/>
        </w:rPr>
        <w:t>Взор — госпожи моей стрела и лук —</w:t>
        <w:br/>
        <w:t>Рази быстрей, ранения удвой,</w:t>
        <w:br/>
        <w:t>Раз так прельщен я пыткою моею!</w:t>
      </w:r>
    </w:p>
    <w:p>
      <w:pPr>
        <w:pStyle w:val="3"/>
        <w:ind w:firstLine="709"/>
        <w:jc w:val="left"/>
        <w:rPr>
          <w:sz w:val="24"/>
        </w:rPr>
      </w:pPr>
      <w:r>
        <w:rPr>
          <w:sz w:val="24"/>
        </w:rPr>
        <w:t>Судьба мучает несчастными и нежданными успехами, потому ли, что заставляет субъекта уважать менее достойный для использования объект и менее соответствующий достоинству, или оттого, что не вызывает взаимного ответа, либо же по каким-нибудь иным причинам и встречным препятствиям. Объект удовлетворяет субъекта, который не питается ничем другим, не ищет ничего другого, не занимается чем-либо иным и тем самым изгоняет всякую другую мысль. Ревность разочаровывает, хотя она — дочь любви, от которой происходит и спутник той, с которой всегда идет вместе, равно как признак ее самой, потому что ревность считается необходимым следствием того, в чем она проявляется (как это может быть показано в опыте ряда последовательных поколений, когда по безразличию к местонахождению и по тяжеловесности ума меньше проявляют понимания, мало любви и вовсе не ревнуют); однако своим родством, дружбой и значением ревность потрясает и отравляет все то, что есть красивого и хорошего в любви. Это именно я и сказал в другом моем сонете:</w:t>
      </w:r>
    </w:p>
    <w:p>
      <w:pPr>
        <w:pStyle w:val="A0"/>
        <w:spacing w:before="0" w:after="0"/>
        <w:ind w:firstLine="709"/>
        <w:rPr>
          <w:szCs w:val="20"/>
        </w:rPr>
      </w:pPr>
      <w:r>
        <w:rPr>
          <w:szCs w:val="20"/>
        </w:rPr>
        <w:t>[6]</w:t>
      </w:r>
    </w:p>
    <w:p>
      <w:pPr>
        <w:pStyle w:val="A1"/>
        <w:spacing w:before="0" w:after="0"/>
        <w:ind w:firstLine="709"/>
        <w:rPr>
          <w:szCs w:val="16"/>
        </w:rPr>
      </w:pPr>
      <w:r>
        <w:rPr>
          <w:szCs w:val="16"/>
        </w:rPr>
        <w:t>Любви и зависти неистовая дочь,</w:t>
        <w:br/>
        <w:t>Меняющая отчью радость в стоны,</w:t>
        <w:br/>
        <w:t>Стоглазый Аргус зла, незрячий крот закона, —</w:t>
        <w:br/>
        <w:t>О Ревность, злой тиран, чью плеть терпеть невмочь.</w:t>
      </w:r>
    </w:p>
    <w:p>
      <w:pPr>
        <w:pStyle w:val="A1"/>
        <w:spacing w:before="0" w:after="0"/>
        <w:ind w:firstLine="709"/>
        <w:rPr>
          <w:szCs w:val="16"/>
        </w:rPr>
      </w:pPr>
      <w:r>
        <w:rPr>
          <w:szCs w:val="16"/>
        </w:rPr>
        <w:t>Ниспровергающий людское счастье в ночь,</w:t>
        <w:br/>
        <w:t>С зловоньем Гарпии, с злорадством Тизифона;</w:t>
      </w:r>
    </w:p>
    <w:p>
      <w:pPr>
        <w:pStyle w:val="A1"/>
        <w:spacing w:before="0" w:after="0"/>
        <w:ind w:firstLine="709"/>
        <w:rPr>
          <w:szCs w:val="16"/>
        </w:rPr>
      </w:pPr>
      <w:r>
        <w:rPr>
          <w:szCs w:val="16"/>
        </w:rPr>
        <w:t>Жестокий суховей, что косит без препоны</w:t>
        <w:br/>
        <w:t>Цветы моих надежд, и их уносит прочь;</w:t>
      </w:r>
    </w:p>
    <w:p>
      <w:pPr>
        <w:pStyle w:val="A1"/>
        <w:spacing w:before="0" w:after="0"/>
        <w:ind w:firstLine="709"/>
        <w:rPr>
          <w:szCs w:val="16"/>
        </w:rPr>
      </w:pPr>
      <w:r>
        <w:rPr>
          <w:szCs w:val="16"/>
        </w:rPr>
        <w:t>Зверь, ненавидящий и самого себя;</w:t>
        <w:br/>
        <w:t>Вещунья горестей, не знающих исхода;</w:t>
        <w:br/>
        <w:t>Боль, наводняющая сердце, все губя;</w:t>
      </w:r>
    </w:p>
    <w:p>
      <w:pPr>
        <w:pStyle w:val="A1"/>
        <w:spacing w:before="0" w:after="0"/>
        <w:ind w:firstLine="709"/>
        <w:rPr>
          <w:szCs w:val="16"/>
        </w:rPr>
      </w:pPr>
      <w:r>
        <w:rPr>
          <w:szCs w:val="16"/>
        </w:rPr>
        <w:t>О, если б у тебя отнять ключи от входа!</w:t>
        <w:br/>
        <w:t>Как было бы светло нам в царствии любви,</w:t>
        <w:br/>
        <w:t>Когда б не погрязал мир в злобе и в крови.</w:t>
      </w:r>
    </w:p>
    <w:p>
      <w:pPr>
        <w:pStyle w:val="Normal"/>
        <w:ind w:firstLine="709"/>
        <w:rPr>
          <w:szCs w:val="20"/>
        </w:rPr>
      </w:pPr>
      <w:r>
        <w:rPr>
          <w:szCs w:val="20"/>
        </w:rPr>
        <w:t>Добавь к сказанному, что Ревность иной раз есть не только смерть и разрушение любящего, но часто убивает самую любовь, — в особенности когда порождает негодование: ведь Ревность настолько раздувается этим своим детищем, что отталкивает любовь, и начинает пренебрегать объектом, и даже вовсе перестает считать ее своим объектом.</w:t>
      </w:r>
    </w:p>
    <w:p>
      <w:pPr>
        <w:pStyle w:val="Normal"/>
        <w:ind w:firstLine="709"/>
        <w:rPr>
          <w:szCs w:val="20"/>
        </w:rPr>
      </w:pPr>
      <w:r>
        <w:rPr>
          <w:szCs w:val="20"/>
        </w:rPr>
        <w:t>Чикада. Разъясни теперь другие вытекающие подробности, то есть почему Амур именуется неразумным отроком?</w:t>
      </w:r>
    </w:p>
    <w:p>
      <w:pPr>
        <w:pStyle w:val="Normal"/>
        <w:ind w:firstLine="709"/>
        <w:rPr>
          <w:szCs w:val="20"/>
        </w:rPr>
      </w:pPr>
      <w:r>
        <w:rPr>
          <w:szCs w:val="20"/>
        </w:rPr>
        <w:t>Тансилло. Все скажу. Безумным отроком называется Амур не потому, что он таков сам по себе, но оттого, что он больше всего дает такие советы и сам находится под влиянием таких внушений. Ведь часто он умственно и умозрительно более одарен, выше поднимает творческие способности и более очищает ум, делая его более развитым, усердным и проницательным, двигая его к героическому воодушевлению, подъему сил и величия, используя желание нравиться и превратить себя в достойного любимой. Зато в других случаях (а это бывает чаще всего) он — глупец и безумец, так как эти состояния он выводит из собственных чувств и гонит их к крайностям, приводит ум, душу и тело к невязке и к неспособности соображать и различать то, что им подобает и делает их более гадкими, презираемыми, осмеиваемыми и порицаемыми.</w:t>
      </w:r>
    </w:p>
    <w:p>
      <w:pPr>
        <w:pStyle w:val="Normal"/>
        <w:ind w:firstLine="709"/>
        <w:rPr>
          <w:szCs w:val="20"/>
        </w:rPr>
      </w:pPr>
      <w:r>
        <w:rPr>
          <w:szCs w:val="20"/>
        </w:rPr>
        <w:t>Чикада. Простой народ и пословица говорят, что любовь делает стариков безумными, а молодых мудрыми.</w:t>
      </w:r>
    </w:p>
    <w:p>
      <w:pPr>
        <w:pStyle w:val="Normal"/>
        <w:ind w:firstLine="709"/>
        <w:rPr>
          <w:szCs w:val="20"/>
        </w:rPr>
      </w:pPr>
      <w:r>
        <w:rPr>
          <w:szCs w:val="20"/>
        </w:rPr>
        <w:t>Тансилло. Эти неудобства случаются не со всеми стариками и не со всеми молодыми, но верно в отношении одних — хорошо уравновешенных, и других — плохо уравновешенных. И при этом верно, что тот, кто может любить осмотрительно в юности, тот будет любить без заблуждений и в старости. Однако даром тратят время и вызывают смех те, которым в зрелые годы Амур вкладывает в руку азбуку.</w:t>
      </w:r>
    </w:p>
    <w:p>
      <w:pPr>
        <w:pStyle w:val="Normal"/>
        <w:ind w:firstLine="709"/>
        <w:rPr>
          <w:szCs w:val="20"/>
        </w:rPr>
      </w:pPr>
      <w:r>
        <w:rPr>
          <w:szCs w:val="20"/>
        </w:rPr>
        <w:t>Чикада. Скажите же теперь, почему судьба, или доля, названа незрячей и злой?</w:t>
      </w:r>
    </w:p>
    <w:p>
      <w:pPr>
        <w:pStyle w:val="Normal"/>
        <w:ind w:firstLine="709"/>
        <w:rPr>
          <w:szCs w:val="20"/>
        </w:rPr>
      </w:pPr>
      <w:r>
        <w:rPr>
          <w:szCs w:val="20"/>
        </w:rPr>
        <w:t>Тансилло. Судьба называется также незрячей и злой не сама по себе, поскольку она есть порядок чисел и мер вселенной, — но ее именуют слепой те, кто находится под влиянием своих внушений, ибо она представляется слепой на взгляд, поскольку она непостоянна. Подобным образом она названа злобною, потому что нет ни одного смертного, кто каким-либо образом, жалуясь и споря с нею, не обвинял бы ее. Оттого-то и говорит поэт из Апулии:</w:t>
      </w:r>
    </w:p>
    <w:p>
      <w:pPr>
        <w:pStyle w:val="A1"/>
        <w:spacing w:before="0" w:after="0"/>
        <w:ind w:firstLine="709"/>
        <w:rPr>
          <w:szCs w:val="16"/>
        </w:rPr>
      </w:pPr>
      <w:r>
        <w:rPr>
          <w:szCs w:val="16"/>
        </w:rPr>
        <w:t>Скажу тебе, Меценат, что нет человека,</w:t>
        <w:br/>
        <w:t>Который был бы своею доволен судьбою,</w:t>
        <w:br/>
        <w:t>Данной ему или разумом, иль небесами.</w:t>
      </w:r>
    </w:p>
    <w:p>
      <w:pPr>
        <w:pStyle w:val="Normal"/>
        <w:ind w:firstLine="709"/>
        <w:rPr>
          <w:szCs w:val="20"/>
        </w:rPr>
      </w:pPr>
      <w:r>
        <w:rPr>
          <w:szCs w:val="20"/>
        </w:rPr>
        <w:t>Точно так же объект назван возвышенной красотой, потому что только ей свойственно, и достойно ее, и по силам ей поднять субъект до себя; и поэтому субъект уважает его (объект) более достойно, более благородно; поэтому и красота чувствует себя господствующей над субъектом и более высокой, чем он, а субъект, по отношению к ней считается подчиненным и в плену у нее; обрекает меня на гибель, — говорится о ревности, ибо подобно тому, как любовь не имеет более близкой подруги, чем ревность, так она не имеет и большего врага; совершенно так же ничто не является более враждебным железу, чем ржавчина, которая рождается из него самого.</w:t>
      </w:r>
    </w:p>
    <w:p>
      <w:pPr>
        <w:pStyle w:val="Normal"/>
        <w:ind w:firstLine="709"/>
        <w:rPr>
          <w:szCs w:val="20"/>
        </w:rPr>
      </w:pPr>
      <w:r>
        <w:rPr>
          <w:szCs w:val="20"/>
        </w:rPr>
        <w:t>Чикада. Раз ты начал такое рассуждение, то и продолжай последовательно показывать остальное.</w:t>
      </w:r>
    </w:p>
    <w:p>
      <w:pPr>
        <w:pStyle w:val="Normal"/>
        <w:ind w:firstLine="709"/>
        <w:rPr>
          <w:szCs w:val="20"/>
        </w:rPr>
      </w:pPr>
      <w:r>
        <w:rPr>
          <w:szCs w:val="20"/>
        </w:rPr>
        <w:t>Тансилло. Так и сделаю. Я сказал выше о любви, что она являет мне рай; из этого видно, что любовь сама по себе не слепа и не сама делает некоторых влюбленных слепыми, но лишь при посредстве низменных расположений субъекта; так бывает с ночными птицами, которые становятся слепыми при наличии солнца. Значит, сама по себе любовь освещает, проясняет, раскрывает интеллект, заставляет его проникать во все и вызывает чудесные эффекты.</w:t>
      </w:r>
    </w:p>
    <w:p>
      <w:pPr>
        <w:pStyle w:val="Normal"/>
        <w:ind w:firstLine="709"/>
        <w:rPr>
          <w:szCs w:val="20"/>
        </w:rPr>
      </w:pPr>
      <w:r>
        <w:rPr>
          <w:szCs w:val="20"/>
        </w:rPr>
        <w:t>Чикада. Мне кажется, что Ноланец выражает это в другом своем сонете.</w:t>
        <w:softHyphen/>
      </w:r>
    </w:p>
    <w:p>
      <w:pPr>
        <w:pStyle w:val="A0"/>
        <w:spacing w:before="0" w:after="0"/>
        <w:ind w:firstLine="709"/>
        <w:rPr>
          <w:szCs w:val="20"/>
        </w:rPr>
      </w:pPr>
      <w:r>
        <w:rPr>
          <w:szCs w:val="20"/>
        </w:rPr>
        <w:t>[7]</w:t>
      </w:r>
    </w:p>
    <w:p>
      <w:pPr>
        <w:pStyle w:val="A1"/>
        <w:spacing w:before="0" w:after="0"/>
        <w:ind w:firstLine="709"/>
        <w:rPr>
          <w:szCs w:val="16"/>
        </w:rPr>
      </w:pPr>
      <w:r>
        <w:rPr>
          <w:szCs w:val="16"/>
        </w:rPr>
        <w:t>Амур, что к истине влечет мой жадный взгляд,</w:t>
        <w:br/>
        <w:t>Черно-алмазные затворы отпирает</w:t>
        <w:br/>
        <w:t>И божество мое сквозь очи вглубь впускает,</w:t>
        <w:br/>
        <w:t>Ведет его на трон, дает ему уклад,</w:t>
      </w:r>
    </w:p>
    <w:p>
      <w:pPr>
        <w:pStyle w:val="A1"/>
        <w:spacing w:before="0" w:after="0"/>
        <w:ind w:firstLine="709"/>
        <w:rPr>
          <w:szCs w:val="16"/>
        </w:rPr>
      </w:pPr>
      <w:r>
        <w:rPr>
          <w:szCs w:val="16"/>
        </w:rPr>
        <w:t>Являет, что таят земля, и рай, и ад,</w:t>
        <w:br/>
        <w:t>Отсутствующих лиц присутствие являет,</w:t>
        <w:br/>
        <w:t>Прямым ударом бьет и силы возрождает,</w:t>
        <w:br/>
        <w:t>Жжет сердце и опять целит его стократ.</w:t>
      </w:r>
    </w:p>
    <w:p>
      <w:pPr>
        <w:pStyle w:val="A1"/>
        <w:spacing w:before="0" w:after="0"/>
        <w:ind w:firstLine="709"/>
        <w:rPr>
          <w:szCs w:val="16"/>
        </w:rPr>
      </w:pPr>
      <w:r>
        <w:rPr>
          <w:szCs w:val="16"/>
        </w:rPr>
        <w:t>Внемли же истине, презренная толпа,</w:t>
        <w:br/>
        <w:t>Открой свой слух словам без лжи и без убранства,</w:t>
        <w:br/>
        <w:t>Вели, коль силы есть, глядеть глазам свои,</w:t>
      </w:r>
    </w:p>
    <w:p>
      <w:pPr>
        <w:pStyle w:val="A1"/>
        <w:spacing w:before="0" w:after="0"/>
        <w:ind w:firstLine="709"/>
        <w:rPr>
          <w:szCs w:val="16"/>
        </w:rPr>
      </w:pPr>
      <w:r>
        <w:rPr>
          <w:szCs w:val="16"/>
        </w:rPr>
        <w:t>Иди за Отроком, раз ты сама слепа:</w:t>
        <w:br/>
        <w:t>Нестойкая, ты в нем клеймишь непостоянство,</w:t>
        <w:br/>
        <w:t>Незрячая, его ты смеешь звать слепым!</w:t>
      </w:r>
    </w:p>
    <w:p>
      <w:pPr>
        <w:pStyle w:val="3"/>
        <w:ind w:firstLine="709"/>
        <w:jc w:val="left"/>
        <w:rPr>
          <w:sz w:val="24"/>
        </w:rPr>
      </w:pPr>
      <w:r>
        <w:rPr>
          <w:sz w:val="24"/>
        </w:rPr>
        <w:t>Таким образом, любовь «являет рай», ибо дает понимание, усвоение, осуществление самых возвышенных дел или же дает величие, хотя бы внешне, любимым вещам; «отнимает рай», — это говорится о судьбе, так как она часто наперекор влюбленным не дает так много, как это являет любовь, и то, что любовь видит и чего жаждет — судьбе чуждо и противно. Жалует мне всякие блага, — говорится об объекте, потому что то, что указано перстом Амура, кажется [автору] делом единственным, главным и всеобъемлющим. У меня отнимает блага, — говорится о ревности, не потому, что она делает их отсутствующими, убирает их с глаз, но потому, что благо уже не является благом, но мучительным злом, а сладкое становится не сладким, но тоскливым и томительным. Так что сердце, то есть воля, благодаря любви обретает [вместо скорби] радость от самого своего желания, безотносительно к успеху. Разум, то есть сторона интеллектуальная, скучает, воспринимая судьбу, если она не нравится любящему. Дух, то есть естественная страсть, обретает свежесть, будучи восхищен тем объектом, который дает радость сердцу и мог бы быть приятен разуму. Душа, то есть субстанция пассивная и чувствующая, испытывает тяжесть, то есть подавляться тяжелым грузом ревности, которая его мучает.</w:t>
      </w:r>
    </w:p>
    <w:p>
      <w:pPr>
        <w:pStyle w:val="Normal"/>
        <w:ind w:firstLine="709"/>
        <w:rPr>
          <w:szCs w:val="20"/>
        </w:rPr>
      </w:pPr>
      <w:r>
        <w:rPr>
          <w:szCs w:val="20"/>
        </w:rPr>
        <w:t>К рассмотрению такого состояния добавлена вызывающая слезы жалоба, где сказано: кто избавит меня от борьбы и пошлет мне мир; или: кто отнимет у меня то, что ввергает меня в тоску, освободит от того, что так мне нравится, и откроет врата небес, дабы с признательностью принят был жар моего сердца, и осчастливлены были источники моих очей? Далее, продолжая осуществлять свое намерение, поэт добавляет:</w:t>
      </w:r>
    </w:p>
    <w:p>
      <w:pPr>
        <w:pStyle w:val="A0"/>
        <w:spacing w:before="0" w:after="0"/>
        <w:ind w:firstLine="709"/>
        <w:rPr/>
      </w:pPr>
      <w:r>
        <w:rPr/>
        <w:t>[8]</w:t>
      </w:r>
    </w:p>
    <w:p>
      <w:pPr>
        <w:pStyle w:val="A1"/>
        <w:spacing w:before="0" w:after="0"/>
        <w:ind w:firstLine="709"/>
        <w:rPr/>
      </w:pPr>
      <w:r>
        <w:rPr/>
        <w:t>Ступай теснить других, мой злобный рок,</w:t>
        <w:br/>
        <w:t>И ревность, — прочь из мира уходи ты!</w:t>
        <w:br/>
        <w:t>Без вас могли б высокий дать урок</w:t>
        <w:br/>
        <w:t>Твой светлый облик, о любовь со свитой!</w:t>
      </w:r>
    </w:p>
    <w:p>
      <w:pPr>
        <w:pStyle w:val="A1"/>
        <w:spacing w:before="0" w:after="0"/>
        <w:ind w:firstLine="709"/>
        <w:rPr/>
      </w:pPr>
      <w:r>
        <w:rPr/>
        <w:t>Любовь дает крыла, рок — боль зажег;</w:t>
        <w:br/>
        <w:t>Пред ней — я жив, пред ним — лежу убитый;</w:t>
        <w:br/>
        <w:t>В нем — смерть, в ней — избавленье от обуз;</w:t>
        <w:br/>
        <w:t>Она — опора, он — тяжелый груз.</w:t>
      </w:r>
    </w:p>
    <w:p>
      <w:pPr>
        <w:pStyle w:val="A1"/>
        <w:spacing w:before="0" w:after="0"/>
        <w:ind w:firstLine="709"/>
        <w:rPr/>
      </w:pPr>
      <w:r>
        <w:rPr/>
        <w:t>Не так ли должно о любви сказать?</w:t>
        <w:br/>
        <w:t>Она и он не есть ли суть и форма?</w:t>
        <w:br/>
        <w:t>И не одна ль дана м власть и норма?</w:t>
      </w:r>
    </w:p>
    <w:p>
      <w:pPr>
        <w:pStyle w:val="A1"/>
        <w:spacing w:before="0" w:after="0"/>
        <w:ind w:firstLine="709"/>
        <w:rPr/>
      </w:pPr>
      <w:r>
        <w:rPr/>
        <w:t>И не одна ли их на мне печать?</w:t>
        <w:br/>
        <w:t>Не двое их! Они в единстве дали</w:t>
        <w:br/>
        <w:t>Моей судьбе блаженство и печали!</w:t>
      </w:r>
    </w:p>
    <w:p>
      <w:pPr>
        <w:pStyle w:val="3"/>
        <w:ind w:firstLine="709"/>
        <w:jc w:val="left"/>
        <w:rPr>
          <w:sz w:val="24"/>
        </w:rPr>
      </w:pPr>
      <w:r>
        <w:rPr>
          <w:sz w:val="24"/>
        </w:rPr>
        <w:t>Четыре начала и края двух противоположностей он хочет свести к двум началам и одной противоположности. Пэтому он говорит: ступай теснить других; это значит: довольно тебе, рок мой, так сильно подавлять меня, но так как ты не можешь существовать без своих действий, то направь твое презрение в другую сторону. И прочь из мира уходи ты, ревность; ибо из остающихся двух прочих крайностей одна может заместить ваши чередования и функции, если ты, рок мой, даже будешь только моей любовью, а ты, ревность, не будешь чуждой субстанции его. Остается одна любовь, чтобы лишить меня жизни, сжечь меня, дать мне смерть и кости мои обратить в останки, — и вместе с тем она же вырвет меня у смерти, окрылит меня, оживит и поддержит. После этого два начала и одно противоречие сведутся к одному началу и к одной силе: вот почему и написано: но так ли должен о любви сказать я? Если этот светлый облик, этот объект является ее владением, то он и представляется владением одной лишь любви, норма любви есть ее собственная норма, отпечаток любви, отразившийся в глубине моего сердца, есть ее собственный отпечаток; оттого-то, говоря о светлом облике, я говорю о любви с ее вездесущей свитой.</w:t>
      </w:r>
    </w:p>
    <w:p>
      <w:pPr>
        <w:pStyle w:val="3"/>
        <w:ind w:firstLine="709"/>
        <w:jc w:val="left"/>
        <w:rPr>
          <w:sz w:val="24"/>
        </w:rPr>
      </w:pPr>
      <w:r>
        <w:rPr>
          <w:sz w:val="24"/>
        </w:rPr>
        <w:t> </w:t>
      </w:r>
    </w:p>
    <w:p>
      <w:pPr>
        <w:pStyle w:val="3"/>
        <w:ind w:firstLine="709"/>
        <w:jc w:val="left"/>
        <w:rPr>
          <w:sz w:val="24"/>
        </w:rPr>
      </w:pPr>
      <w:r>
        <w:rPr>
          <w:b/>
          <w:bCs/>
          <w:color w:val="800000"/>
          <w:sz w:val="24"/>
          <w:szCs w:val="20"/>
        </w:rPr>
        <w:t>Конец первого диалога</w:t>
      </w:r>
      <w:r>
        <w:br w:type="page"/>
      </w:r>
    </w:p>
    <w:p>
      <w:pPr>
        <w:pStyle w:val="A"/>
        <w:spacing w:before="0" w:after="0"/>
        <w:ind w:firstLine="709"/>
        <w:rPr>
          <w:b/>
          <w:b/>
          <w:bCs/>
          <w:color w:val="800000"/>
          <w:szCs w:val="36"/>
        </w:rPr>
      </w:pPr>
      <w:r>
        <w:rPr>
          <w:b/>
          <w:bCs/>
          <w:color w:val="800000"/>
          <w:szCs w:val="36"/>
        </w:rPr>
        <w:t>Часть первая</w:t>
      </w:r>
    </w:p>
    <w:p>
      <w:pPr>
        <w:pStyle w:val="A"/>
        <w:spacing w:before="0" w:after="0"/>
        <w:ind w:firstLine="709"/>
        <w:rPr>
          <w:b/>
          <w:b/>
          <w:bCs/>
          <w:i/>
          <w:i/>
          <w:iCs/>
          <w:color w:val="800000"/>
          <w:szCs w:val="28"/>
        </w:rPr>
      </w:pPr>
      <w:r>
        <w:rPr>
          <w:b/>
          <w:bCs/>
          <w:i/>
          <w:iCs/>
          <w:color w:val="800000"/>
          <w:szCs w:val="28"/>
        </w:rPr>
        <w:t>ИЗВИНЕНИЯ НОЛАНДЦА</w:t>
        <w:br/>
        <w:t>ПЕРЕД ДОБРОДЕТЕЛЬНЕЙШИМИ</w:t>
        <w:br/>
        <w:t>И ИЗЯЩНЕЙШИМИ ДАМАМИ</w:t>
      </w:r>
    </w:p>
    <w:p>
      <w:pPr>
        <w:pStyle w:val="A0"/>
        <w:spacing w:before="0" w:after="0"/>
        <w:ind w:firstLine="709"/>
        <w:rPr>
          <w:szCs w:val="40"/>
        </w:rPr>
      </w:pPr>
      <w:r>
        <w:rPr>
          <w:szCs w:val="40"/>
        </w:rPr>
        <w:t></w:t>
      </w:r>
    </w:p>
    <w:p>
      <w:pPr>
        <w:pStyle w:val="A1"/>
        <w:spacing w:before="0" w:after="0"/>
        <w:ind w:firstLine="709"/>
        <w:rPr>
          <w:i/>
          <w:i/>
          <w:iCs/>
          <w:szCs w:val="20"/>
        </w:rPr>
      </w:pPr>
      <w:r>
        <w:rPr>
          <w:i/>
          <w:iCs/>
          <w:szCs w:val="20"/>
        </w:rPr>
        <w:t>О, нимфы Англии, прелестные созданья —</w:t>
        <w:br/>
        <w:t>Хулить или презирать мой ум не смеет вас,</w:t>
        <w:br/>
        <w:t>Равно запретен мне стиль выспренных прикрас,</w:t>
        <w:br/>
        <w:t>А звать вас женщинами — есть ли основанья?</w:t>
      </w:r>
    </w:p>
    <w:p>
      <w:pPr>
        <w:pStyle w:val="A1"/>
        <w:spacing w:before="0" w:after="0"/>
        <w:ind w:firstLine="709"/>
        <w:rPr>
          <w:i/>
          <w:i/>
          <w:iCs/>
          <w:szCs w:val="20"/>
        </w:rPr>
      </w:pPr>
      <w:r>
        <w:rPr>
          <w:i/>
          <w:iCs/>
          <w:szCs w:val="20"/>
        </w:rPr>
        <w:t>Осмпаривать, твердить — напрасные страданья!</w:t>
        <w:br/>
        <w:t>Что вы божественны, я познавал не раз:</w:t>
        <w:br/>
        <w:t>В вас пошлости земной не примечает глаз,</w:t>
        <w:br/>
        <w:t>И на земле вы — то, что в небе — звезд сиянье.</w:t>
      </w:r>
    </w:p>
    <w:p>
      <w:pPr>
        <w:pStyle w:val="A1"/>
        <w:spacing w:before="0" w:after="0"/>
        <w:ind w:firstLine="709"/>
        <w:rPr>
          <w:i/>
          <w:i/>
          <w:iCs/>
          <w:szCs w:val="20"/>
        </w:rPr>
      </w:pPr>
      <w:r>
        <w:rPr>
          <w:i/>
          <w:iCs/>
          <w:szCs w:val="20"/>
        </w:rPr>
        <w:t>У вашей красоты, о Дамы, нет изъяна,</w:t>
        <w:br/>
        <w:t>Не сыщет для хулы в ней поводов зоил, —</w:t>
        <w:br/>
        <w:t>Ее сверхъестеству дивимся неустанно.</w:t>
      </w:r>
    </w:p>
    <w:p>
      <w:pPr>
        <w:pStyle w:val="A1"/>
        <w:spacing w:before="0" w:after="0"/>
        <w:ind w:firstLine="709"/>
        <w:rPr>
          <w:i/>
          <w:i/>
          <w:iCs/>
          <w:szCs w:val="20"/>
        </w:rPr>
      </w:pPr>
      <w:r>
        <w:rPr>
          <w:i/>
          <w:iCs/>
          <w:szCs w:val="20"/>
        </w:rPr>
        <w:t>Яд злобной клеветы лишается всех сил,</w:t>
        <w:br/>
        <w:t>Когда мы видим лик единственной Дианы,</w:t>
        <w:br/>
        <w:t>Что блещет среди вас, как солнце меж светил.</w:t>
      </w:r>
    </w:p>
    <w:p>
      <w:pPr>
        <w:pStyle w:val="A1"/>
        <w:spacing w:before="0" w:after="0"/>
        <w:ind w:firstLine="709"/>
        <w:rPr>
          <w:i/>
          <w:i/>
          <w:iCs/>
          <w:szCs w:val="20"/>
        </w:rPr>
      </w:pPr>
      <w:r>
        <w:rPr>
          <w:i/>
          <w:iCs/>
          <w:szCs w:val="20"/>
        </w:rPr>
        <w:t>Пусть моего ума, речей, чернил</w:t>
        <w:br/>
        <w:t>Усилия (хоть в них немало скуки)</w:t>
        <w:br/>
        <w:t>Ведут на службу нам искусства и науки.</w:t>
      </w:r>
    </w:p>
    <w:p>
      <w:pPr>
        <w:pStyle w:val="Heading1"/>
        <w:spacing w:before="0" w:after="0"/>
        <w:ind w:firstLine="709"/>
        <w:rPr>
          <w:rFonts w:ascii="Times New Roman" w:hAnsi="Times New Roman" w:cs="Times New Roman"/>
          <w:sz w:val="24"/>
        </w:rPr>
      </w:pPr>
      <w:r>
        <w:rPr>
          <w:rFonts w:cs="Times New Roman" w:ascii="Times New Roman" w:hAnsi="Times New Roman"/>
          <w:i/>
          <w:iCs/>
          <w:color w:val="800000"/>
          <w:sz w:val="24"/>
          <w:szCs w:val="27"/>
        </w:rPr>
        <w:t>ДИАЛОГ ПЕРВЫЙ</w:t>
      </w:r>
    </w:p>
    <w:p>
      <w:pPr>
        <w:pStyle w:val="A2"/>
        <w:spacing w:before="0" w:after="0"/>
        <w:ind w:firstLine="709"/>
        <w:rPr>
          <w:b/>
          <w:b/>
          <w:bCs/>
          <w:i/>
          <w:i/>
          <w:iCs/>
          <w:color w:val="800000"/>
          <w:szCs w:val="18"/>
        </w:rPr>
      </w:pPr>
      <w:r>
        <w:rPr>
          <w:b/>
          <w:bCs/>
          <w:i/>
          <w:iCs/>
          <w:color w:val="800000"/>
          <w:szCs w:val="18"/>
        </w:rPr>
        <w:t>Собеседники:</w:t>
        <w:br/>
        <w:t>Тансилло и Чикада</w:t>
      </w:r>
    </w:p>
    <w:p>
      <w:pPr>
        <w:pStyle w:val="Normal"/>
        <w:ind w:firstLine="709"/>
        <w:rPr>
          <w:szCs w:val="20"/>
        </w:rPr>
      </w:pPr>
      <w:r>
        <w:rPr>
          <w:szCs w:val="20"/>
        </w:rPr>
        <w:t>Тансилло. Итак, энтузиазм, который надлежит здесь впервые обрисовать и обсудить, таков: изложу это перед тобой в последовательности, которая, мне кажется, наиболее подходящей.</w:t>
      </w:r>
    </w:p>
    <w:p>
      <w:pPr>
        <w:pStyle w:val="Normal"/>
        <w:ind w:firstLine="709"/>
        <w:rPr>
          <w:szCs w:val="20"/>
        </w:rPr>
      </w:pPr>
      <w:r>
        <w:rPr>
          <w:szCs w:val="20"/>
        </w:rPr>
        <w:t>Чикада. Начните же читать об этом!</w:t>
      </w:r>
    </w:p>
    <w:p>
      <w:pPr>
        <w:pStyle w:val="Normal"/>
        <w:ind w:firstLine="709"/>
        <w:rPr>
          <w:szCs w:val="20"/>
        </w:rPr>
      </w:pPr>
      <w:r>
        <w:rPr>
          <w:szCs w:val="20"/>
        </w:rPr>
        <w:t xml:space="preserve">Тансилло. </w:t>
      </w:r>
    </w:p>
    <w:p>
      <w:pPr>
        <w:pStyle w:val="A0"/>
        <w:spacing w:before="0" w:after="0"/>
        <w:ind w:firstLine="709"/>
        <w:rPr>
          <w:szCs w:val="20"/>
        </w:rPr>
      </w:pPr>
      <w:r>
        <w:rPr>
          <w:szCs w:val="20"/>
        </w:rPr>
        <w:t>[1]</w:t>
      </w:r>
    </w:p>
    <w:p>
      <w:pPr>
        <w:pStyle w:val="A1"/>
        <w:spacing w:before="0" w:after="0"/>
        <w:ind w:firstLine="709"/>
        <w:rPr>
          <w:szCs w:val="16"/>
        </w:rPr>
      </w:pPr>
      <w:r>
        <w:rPr>
          <w:szCs w:val="16"/>
        </w:rPr>
        <w:t>Как часто, Музы, был я к вам суров!</w:t>
        <w:br/>
        <w:t>И все ж упрямо на мои стенанья</w:t>
        <w:br/>
        <w:t>Спешите вы, чтоб облегчить страданья</w:t>
        <w:br/>
        <w:t>Мне изобильем мыслей, рифм, стихов.</w:t>
      </w:r>
    </w:p>
    <w:p>
      <w:pPr>
        <w:pStyle w:val="A1"/>
        <w:spacing w:before="0" w:after="0"/>
        <w:ind w:firstLine="709"/>
        <w:rPr>
          <w:szCs w:val="16"/>
        </w:rPr>
      </w:pPr>
      <w:r>
        <w:rPr>
          <w:szCs w:val="16"/>
        </w:rPr>
        <w:t>С тщеславцами ваш навык не таков, —</w:t>
        <w:br/>
        <w:t>Не знают мирт и лавров их созданья;</w:t>
        <w:br/>
        <w:t>Так будьбе ж впрямь мне якорь и причал,</w:t>
        <w:br/>
        <w:t>Раз прежний путь стопам запретен стал!</w:t>
      </w:r>
    </w:p>
    <w:p>
      <w:pPr>
        <w:pStyle w:val="A1"/>
        <w:spacing w:before="0" w:after="0"/>
        <w:ind w:firstLine="709"/>
        <w:rPr>
          <w:szCs w:val="16"/>
        </w:rPr>
      </w:pPr>
      <w:r>
        <w:rPr>
          <w:szCs w:val="16"/>
        </w:rPr>
        <w:t>О девы вещие, Парнас, ключи,</w:t>
        <w:br/>
        <w:t>Близ вас живу, учусь и размышляю,</w:t>
        <w:br/>
        <w:t>Вершу свой труд и мирно расцветаю;</w:t>
      </w:r>
    </w:p>
    <w:p>
      <w:pPr>
        <w:pStyle w:val="A1"/>
        <w:spacing w:before="0" w:after="0"/>
        <w:ind w:firstLine="709"/>
        <w:rPr>
          <w:szCs w:val="16"/>
        </w:rPr>
      </w:pPr>
      <w:r>
        <w:rPr>
          <w:szCs w:val="16"/>
        </w:rPr>
        <w:t>Здесь дух парит, здесь чувства горячи:</w:t>
        <w:br/>
        <w:t>О кипарисы, мертвецы, могилы,</w:t>
        <w:br/>
        <w:t>Преобразитесь в лавры, в жизнь, светила!</w:t>
      </w:r>
    </w:p>
    <w:p>
      <w:pPr>
        <w:pStyle w:val="3"/>
        <w:ind w:firstLine="709"/>
        <w:jc w:val="left"/>
        <w:rPr>
          <w:sz w:val="24"/>
        </w:rPr>
      </w:pPr>
      <w:r>
        <w:rPr>
          <w:sz w:val="24"/>
        </w:rPr>
        <w:t>Надо полагать, что Энтузиаст отвергал муз много раз и по многим причинам, среди которых могли быть следующие: во-первых, потому что, как и должен был поступать жрец муз, он не мог пребывать в бездействии, ибо праздность не может иметь места там, где идет борьба против слуг и рабов зависти, невежества и злобы; во-вторых, потому что у него не было достойных покровителей и защитников, которые приходили бы к нему на помощь соответственно стихам:</w:t>
      </w:r>
    </w:p>
    <w:p>
      <w:pPr>
        <w:pStyle w:val="A1"/>
        <w:spacing w:before="0" w:after="0"/>
        <w:ind w:firstLine="709"/>
        <w:rPr>
          <w:szCs w:val="16"/>
        </w:rPr>
      </w:pPr>
      <w:r>
        <w:rPr>
          <w:szCs w:val="16"/>
        </w:rPr>
        <w:t>Не будут, о Гораций, отсутствовать Вергилии</w:t>
        <w:br/>
        <w:t>В местах, где недостатка не будет в Меценатах.</w:t>
      </w:r>
    </w:p>
    <w:p>
      <w:pPr>
        <w:pStyle w:val="Normal"/>
        <w:ind w:firstLine="709"/>
        <w:rPr>
          <w:szCs w:val="20"/>
        </w:rPr>
      </w:pPr>
      <w:r>
        <w:rPr>
          <w:szCs w:val="20"/>
        </w:rPr>
        <w:t>Следующей причиной было то, что он обязан был отдаваться умозрению и изучению философии, которые, хотя и не более зрелы, все же должны в качестве родителей муз быть их предшественниками. Кроме того, его влекла, с одной стороны, трагическая Мельпомена, у которой преобладает материя [сюжет] над внутренним чувством, с другой стороны, комическая Талия, у которой преобладает внутреннее чувство над материей [сюжетом], в итоге было то, что, поскольку одна боролась с другой, он вынужден был остаться посредине скорее нейтральным и бездействующим, чем занятым ими обеими. Наконец — власть цензоров, удерживая его от более достойных и возвышенных дел, к которым у него была природная склонность и которая так полонила его ум, что из свободного человека, руководимого добродетелью, превратила его в пленника, ведомого подлейшим и глупым ханжеством. В конце концов от одержимости большой тоской, в которую он впал, и не имея других утешений, он принял приглашение вышеупомянутых муз, которые твердили, что опьянят его такими восторгами, стихами и рифмами, каких они не давали другим; вот отчего в этом произведении больше отсвечивает творчество, чем подражание.</w:t>
      </w:r>
    </w:p>
    <w:p>
      <w:pPr>
        <w:pStyle w:val="Normal"/>
        <w:ind w:firstLine="709"/>
        <w:rPr>
          <w:szCs w:val="20"/>
        </w:rPr>
      </w:pPr>
      <w:r>
        <w:rPr>
          <w:szCs w:val="20"/>
        </w:rPr>
        <w:t>Чикада. Скажите, кого вы подразумеваете под людьми, которые похваляются миртами и лаврами?</w:t>
      </w:r>
    </w:p>
    <w:p>
      <w:pPr>
        <w:pStyle w:val="Normal"/>
        <w:ind w:firstLine="709"/>
        <w:rPr>
          <w:szCs w:val="20"/>
        </w:rPr>
      </w:pPr>
      <w:r>
        <w:rPr>
          <w:szCs w:val="20"/>
        </w:rPr>
        <w:t>Тансилло. Похваляются и могут похваляться миртами те, которые поют о любви. Им, если они ведут себя благородно, достается венок из растения, посвященного Венере, которая, по их утверждению, дает им вдохновенье. Лаврами же могут похваляться те, кто достойно воспевает героические дела, побуждая героические души к умозрительной и нравственной философии или же, прославляя и побуждая их, действуя образными примерами, к политическим и гражданским деяниям.</w:t>
      </w:r>
    </w:p>
    <w:p>
      <w:pPr>
        <w:pStyle w:val="Normal"/>
        <w:ind w:firstLine="709"/>
        <w:rPr>
          <w:szCs w:val="20"/>
        </w:rPr>
      </w:pPr>
      <w:r>
        <w:rPr>
          <w:szCs w:val="20"/>
        </w:rPr>
        <w:t>Чикада. Значит, есть много видов поэтов и венков?</w:t>
      </w:r>
    </w:p>
    <w:p>
      <w:pPr>
        <w:pStyle w:val="Normal"/>
        <w:ind w:firstLine="709"/>
        <w:rPr>
          <w:szCs w:val="20"/>
        </w:rPr>
      </w:pPr>
      <w:r>
        <w:rPr>
          <w:szCs w:val="20"/>
        </w:rPr>
        <w:t>Тансилло. Да. Они не только соответствуют числу муз, — их значительно больше, потому что хотя существуют несомненные таланты, все же некоторые виды и модусы человеческого творчества не могут быть точно установлены.</w:t>
      </w:r>
    </w:p>
    <w:p>
      <w:pPr>
        <w:pStyle w:val="Normal"/>
        <w:ind w:firstLine="709"/>
        <w:rPr>
          <w:szCs w:val="20"/>
        </w:rPr>
      </w:pPr>
      <w:r>
        <w:rPr>
          <w:szCs w:val="20"/>
        </w:rPr>
        <w:t>Чикада. Существуют некоторые сторонники правил поэзии, которые с большим трудом признают поэтом Гомера, а Вергилия, Овидия, Марциала, Гесиода, Лукреция и многих других относят всего только к числу стихотворцев, применяя к их изучению правила «Поэтики» Аристотеля.</w:t>
      </w:r>
    </w:p>
    <w:p>
      <w:pPr>
        <w:pStyle w:val="Normal"/>
        <w:ind w:firstLine="709"/>
        <w:rPr>
          <w:szCs w:val="20"/>
        </w:rPr>
      </w:pPr>
      <w:r>
        <w:rPr>
          <w:szCs w:val="20"/>
        </w:rPr>
        <w:t>Тансилло. Знай же, братец, ведь они рассматривают те правила не как то, что главным образом обслуживает образность гомеровской поэзии или иной подобной, а обычно применяют эти правила для того, чтобы обрисовать героического поэта таким, каким был Гомер, а не для того, чтобы поучать других поэтов, какими бы они ни были, с иной фантазией, мастерством и вдохновением с равным, схожим или с большим, то есть поэтов различных родов.</w:t>
      </w:r>
    </w:p>
    <w:p>
      <w:pPr>
        <w:pStyle w:val="Normal"/>
        <w:ind w:firstLine="709"/>
        <w:rPr>
          <w:szCs w:val="20"/>
        </w:rPr>
      </w:pPr>
      <w:r>
        <w:rPr>
          <w:szCs w:val="20"/>
        </w:rPr>
        <w:t>Чикада. Ведь и Гомер в его собственном роде не был поэтом, зависевшим от правил, но сам был причиной правил, которыми пользуются лица, способные скорее подражать, чем творить; и они заимствуют эти правила у того, кто вовсе не был поэтом, а умел лишь выбирать правила одного рода, а именно — гомеровской поэзии, чтобы обслужить того, кто желал бы стать не каким-либо иным поэтом, а только Гомером, и не с собственной музой, но с обезьяной чужой музы.</w:t>
      </w:r>
    </w:p>
    <w:p>
      <w:pPr>
        <w:pStyle w:val="Normal"/>
        <w:ind w:firstLine="709"/>
        <w:rPr>
          <w:szCs w:val="20"/>
        </w:rPr>
      </w:pPr>
      <w:r>
        <w:rPr>
          <w:szCs w:val="20"/>
        </w:rPr>
        <w:t>Тансилло. Ты сделал хорошее умозаключение, а именно то, что поэзия менее всего рождается из правил, но, наоборот, правила происходят из поэзии; поэтому существует столько родов и видов истинных правил, сколько имеется родов и видов настоящих поэтов.</w:t>
      </w:r>
    </w:p>
    <w:p>
      <w:pPr>
        <w:pStyle w:val="Normal"/>
        <w:ind w:firstLine="709"/>
        <w:rPr>
          <w:szCs w:val="20"/>
        </w:rPr>
      </w:pPr>
      <w:r>
        <w:rPr>
          <w:szCs w:val="20"/>
        </w:rPr>
        <w:t>Чикада. А как можно узнать настоящего поэта?</w:t>
      </w:r>
    </w:p>
    <w:p>
      <w:pPr>
        <w:pStyle w:val="Normal"/>
        <w:ind w:firstLine="709"/>
        <w:rPr>
          <w:szCs w:val="20"/>
        </w:rPr>
      </w:pPr>
      <w:r>
        <w:rPr>
          <w:szCs w:val="20"/>
        </w:rPr>
        <w:t>Тансилло. Распевая стихи, — потому что когда их распевают, то либо развлекаются, либо извлекают пользу, либо же одновременно получают пользу и развлекаются.</w:t>
      </w:r>
    </w:p>
    <w:p>
      <w:pPr>
        <w:pStyle w:val="Normal"/>
        <w:ind w:firstLine="709"/>
        <w:rPr>
          <w:szCs w:val="20"/>
        </w:rPr>
      </w:pPr>
      <w:r>
        <w:rPr>
          <w:szCs w:val="20"/>
        </w:rPr>
        <w:t>Чикада. В таком случае кому же нужны правила Аристотеля?</w:t>
      </w:r>
    </w:p>
    <w:p>
      <w:pPr>
        <w:pStyle w:val="Normal"/>
        <w:ind w:firstLine="709"/>
        <w:rPr>
          <w:szCs w:val="20"/>
        </w:rPr>
      </w:pPr>
      <w:r>
        <w:rPr>
          <w:szCs w:val="20"/>
        </w:rPr>
        <w:t>Тансилло. Тем, кто не умеет, как это умели Гомер, Гесиод, Орфей и другие, сочинять стихи без правил Аристотеля и кто, не имея своей музы, хотел бы иметь любовные дела с музой Гомера.</w:t>
      </w:r>
    </w:p>
    <w:p>
      <w:pPr>
        <w:pStyle w:val="Normal"/>
        <w:ind w:firstLine="709"/>
        <w:rPr>
          <w:szCs w:val="20"/>
        </w:rPr>
      </w:pPr>
      <w:r>
        <w:rPr>
          <w:szCs w:val="20"/>
        </w:rPr>
        <w:t>Чикада. Значит, неправые кое-какие педанты нашего времени, исключающие из числа поэтов тех, которые не употребляют общепринятых фабул и метафор, или не применяют в книгах и песнях правил, соответствующих гомеровским или вергилиевским, или не соблюдают обычая делать призыв к музам, или связывают одну историю либо басню с другой, или кончают песни эпилогом, подытоживающим уже сказанное, и начинают введением, говорящим том, что будет сказано далее; всех таких они исключают из числа поэтов, применяя еще тысячи иных способов исследования, порицания и правила, основанные на таком-то тексте.</w:t>
      </w:r>
    </w:p>
    <w:p>
      <w:pPr>
        <w:pStyle w:val="Normal"/>
        <w:ind w:firstLine="709"/>
        <w:rPr>
          <w:szCs w:val="20"/>
        </w:rPr>
      </w:pPr>
      <w:r>
        <w:rPr>
          <w:szCs w:val="20"/>
        </w:rPr>
        <w:t>Оттого педанты эти как бы навязывают заключение, что сами они могли бы (если бы им пришла фантазия) стать истинными поэтами и достичь таких успехов, каких другие только силятся достичь; однако в действительности они — всего лишь черви, не пригодные ни для чего хорошего и рожденные только для того, чтобы грызть, пачкать и загаживать труды и усилия других; они не в силах стать знаменитыми благодаря своим собственным заслугам и уму, и поэтому всеми правдами и неправдами они пытаются выдвинуться вперед на чужих ошибках и пороках.</w:t>
      </w:r>
    </w:p>
    <w:p>
      <w:pPr>
        <w:pStyle w:val="Normal"/>
        <w:ind w:firstLine="709"/>
        <w:rPr>
          <w:szCs w:val="20"/>
        </w:rPr>
      </w:pPr>
      <w:r>
        <w:rPr>
          <w:szCs w:val="20"/>
        </w:rPr>
        <w:t>Тансилло. Чтобы больше не возвращаться к тому, от чего мы, увлекшись отступили довольно далеко, скажу, что существует и может существовать столько родов поэтов, сколько может быть и сколько имеется способов человеческого чувствования и изобретательности, которые могут быть украшаемы гирляндами не только из всевозможных родов и видов растений, но также и из других родов и видов материи. Поэтому венки для поэтов делаются не только из миртов и лавров, но также из виноградных листьев за стихи для празднеств, из плюща — за стихи для вакханалий, из масличных листьев — за стихи для для жертвоприношений и законов, из тополя, вяза и лаванды — за стихи на возделывание земли, из кипариса — за стихи погребальные и еще из несчетного множества иных материалов по многим другим обстоятельствам; а также, с вашего позволения, и из той материи, о которой сказал некий галантный поэт:</w:t>
      </w:r>
    </w:p>
    <w:p>
      <w:pPr>
        <w:pStyle w:val="A1"/>
        <w:spacing w:before="0" w:after="0"/>
        <w:ind w:firstLine="709"/>
        <w:rPr>
          <w:szCs w:val="16"/>
        </w:rPr>
      </w:pPr>
      <w:r>
        <w:rPr>
          <w:szCs w:val="16"/>
        </w:rPr>
        <w:t>О братец Порро, делатель стишков,</w:t>
        <w:br/>
        <w:t>Которого Милан венчал короной</w:t>
        <w:br/>
        <w:t>Из кожуры, колбас и потрохов...</w:t>
      </w:r>
    </w:p>
    <w:p>
      <w:pPr>
        <w:pStyle w:val="Normal"/>
        <w:ind w:firstLine="709"/>
        <w:rPr>
          <w:szCs w:val="20"/>
        </w:rPr>
      </w:pPr>
      <w:r>
        <w:rPr>
          <w:szCs w:val="20"/>
        </w:rPr>
        <w:t>Чикада. Но таким образом, благодаря разным вдохновениям, которые героический поэт показал в разных изъяснениях и чувствах, он безусловно может быть украшен ветвями различных растений и может достойно разговаривать с музами; и поэтому пусть они будут для него вдохновением, которым он утешается, якорем, на котором держится, и причалом, в котором укрывается во время усталости, треволнений и бурь. Оттого он и говорит: О гора Парнас, где я живу, — о музы, с которыми беседую, — о геликонский или какой-либо иной ключ, из которого пью, — гора, дающая мне мирный приют, — музы, которые внушают мне глубокое учение, — источник, который дает мне завершенность и чистоту, — гора, куда, восходя, я возвышаю сердце, — музы, чья беседа оживляет дух мой, — источник, под чьими деревьями, отдыхая, я украшаю чело свое, — преобразите смерть мою в жизнь, кипарисы мои в лавры и ад мой в небеса, — иными словами, предназначьте меня бессмертию, сделайте меня поэтом, дайте мне славу, пока я пою о смерти, кипарисах и аде.</w:t>
      </w:r>
    </w:p>
    <w:p>
      <w:pPr>
        <w:pStyle w:val="Normal"/>
        <w:ind w:firstLine="709"/>
        <w:rPr>
          <w:szCs w:val="20"/>
        </w:rPr>
      </w:pPr>
      <w:r>
        <w:rPr>
          <w:szCs w:val="20"/>
        </w:rPr>
        <w:t>Тансилло. Это хорошо, ибо у тех, кто является любимцем небес, самые большие горести превращаются в столь же великие блага; потому что нужда порождает утомления и усилия, а это чаще всего приводит к славе бессмертного сияния.</w:t>
      </w:r>
    </w:p>
    <w:p>
      <w:pPr>
        <w:pStyle w:val="Normal"/>
        <w:ind w:firstLine="709"/>
        <w:rPr>
          <w:szCs w:val="20"/>
        </w:rPr>
      </w:pPr>
      <w:r>
        <w:rPr>
          <w:szCs w:val="20"/>
        </w:rPr>
        <w:t>Чикада. И смерть в одном веке дает им жизнь во всех последующих веках.</w:t>
      </w:r>
    </w:p>
    <w:p>
      <w:pPr>
        <w:pStyle w:val="Normal"/>
        <w:ind w:firstLine="709"/>
        <w:rPr>
          <w:szCs w:val="20"/>
        </w:rPr>
      </w:pPr>
      <w:r>
        <w:rPr>
          <w:szCs w:val="20"/>
        </w:rPr>
        <w:t>Тансилло. Далее он говорит:</w:t>
      </w:r>
    </w:p>
    <w:p>
      <w:pPr>
        <w:pStyle w:val="A0"/>
        <w:spacing w:before="0" w:after="0"/>
        <w:ind w:firstLine="709"/>
        <w:rPr>
          <w:szCs w:val="20"/>
        </w:rPr>
      </w:pPr>
      <w:r>
        <w:rPr>
          <w:szCs w:val="20"/>
        </w:rPr>
        <w:t>[2]</w:t>
      </w:r>
    </w:p>
    <w:p>
      <w:pPr>
        <w:pStyle w:val="A1"/>
        <w:spacing w:before="0" w:after="0"/>
        <w:ind w:firstLine="709"/>
        <w:rPr>
          <w:szCs w:val="16"/>
        </w:rPr>
      </w:pPr>
      <w:r>
        <w:rPr>
          <w:szCs w:val="16"/>
        </w:rPr>
        <w:t>В строенье плоти сердце — мой Парнас,</w:t>
        <w:br/>
        <w:t>Куда всхожу искать отдохновенья;</w:t>
        <w:br/>
        <w:t>А мысли — музы, мне они подчас</w:t>
        <w:br/>
        <w:t>Приносят в дар прекрасные виденья.</w:t>
      </w:r>
    </w:p>
    <w:p>
      <w:pPr>
        <w:pStyle w:val="A1"/>
        <w:spacing w:before="0" w:after="0"/>
        <w:ind w:firstLine="709"/>
        <w:rPr>
          <w:szCs w:val="16"/>
        </w:rPr>
      </w:pPr>
      <w:r>
        <w:rPr>
          <w:szCs w:val="16"/>
        </w:rPr>
        <w:t>Пусть щедро слезы падают из глаз, —</w:t>
        <w:br/>
        <w:t>Восполнит Геликон иссякновенье;</w:t>
        <w:br/>
        <w:t>Недаром здесь, средь гор и нимф, поэт</w:t>
        <w:br/>
        <w:t>Велением небес увидел свет.</w:t>
      </w:r>
    </w:p>
    <w:p>
      <w:pPr>
        <w:pStyle w:val="A1"/>
        <w:spacing w:before="0" w:after="0"/>
        <w:ind w:firstLine="709"/>
        <w:rPr>
          <w:szCs w:val="16"/>
        </w:rPr>
      </w:pPr>
      <w:r>
        <w:rPr>
          <w:szCs w:val="16"/>
        </w:rPr>
        <w:t>Ни императора щедроты,</w:t>
        <w:br/>
        <w:t>Ни милость королевского ларца,</w:t>
        <w:br/>
        <w:t>Ни ласковость святейшего отца</w:t>
      </w:r>
    </w:p>
    <w:p>
      <w:pPr>
        <w:pStyle w:val="A1"/>
        <w:spacing w:before="0" w:after="0"/>
        <w:ind w:firstLine="709"/>
        <w:rPr>
          <w:szCs w:val="16"/>
        </w:rPr>
      </w:pPr>
      <w:r>
        <w:rPr>
          <w:szCs w:val="16"/>
        </w:rPr>
        <w:t>Не принесут так много мне почета,</w:t>
        <w:br/>
        <w:t>Как эти лавры, что дает</w:t>
        <w:br/>
        <w:t>Мне сердце, мысль и говор вещих вод.</w:t>
      </w:r>
    </w:p>
    <w:p>
      <w:pPr>
        <w:pStyle w:val="Normal"/>
        <w:ind w:firstLine="709"/>
        <w:rPr>
          <w:szCs w:val="20"/>
        </w:rPr>
      </w:pPr>
      <w:r>
        <w:rPr>
          <w:szCs w:val="20"/>
        </w:rPr>
        <w:t>Здесь он, во-первых, заявляет, что его гора, это — высокое вдохновенье его сердца; во-вторых, что его музы — это красоты и превосходства его объекта; в-третьих, что его источники — это слезы. На этой горе вспыхивает страсть, от этих красот зарождается энтузиазм, и из этих слез выявляется неистовая страсть.</w:t>
      </w:r>
    </w:p>
    <w:p>
      <w:pPr>
        <w:pStyle w:val="Normal"/>
        <w:ind w:firstLine="709"/>
        <w:rPr>
          <w:szCs w:val="20"/>
        </w:rPr>
      </w:pPr>
      <w:r>
        <w:rPr>
          <w:szCs w:val="20"/>
        </w:rPr>
        <w:t>Таким образом, он считает, что он увенчан своим сердцем, мыслями и слезами не менее блестяще, чем иные щедротами королей, императоров и пап.</w:t>
      </w:r>
    </w:p>
    <w:p>
      <w:pPr>
        <w:pStyle w:val="Normal"/>
        <w:ind w:firstLine="709"/>
        <w:rPr>
          <w:szCs w:val="20"/>
        </w:rPr>
      </w:pPr>
      <w:r>
        <w:rPr>
          <w:szCs w:val="20"/>
        </w:rPr>
        <w:t>Чикада. Скажи мне, что разумеется под словами: сердце, имеющее вид Парнаса?</w:t>
      </w:r>
    </w:p>
    <w:p>
      <w:pPr>
        <w:pStyle w:val="Normal"/>
        <w:ind w:firstLine="709"/>
        <w:rPr>
          <w:szCs w:val="20"/>
        </w:rPr>
      </w:pPr>
      <w:r>
        <w:rPr>
          <w:szCs w:val="20"/>
        </w:rPr>
        <w:t>Тансилло. Ведь сердце человеческое также имеет две вершины, которые вырастают из единого корня; равно и в духовном смысле из одной страсти сердца проистекают две противоположности, ненависть и любовь, подобно тому, как гора Парнас под двумя вершинами имеет единое основание.</w:t>
      </w:r>
    </w:p>
    <w:p>
      <w:pPr>
        <w:pStyle w:val="Normal"/>
        <w:ind w:firstLine="709"/>
        <w:rPr>
          <w:szCs w:val="20"/>
        </w:rPr>
      </w:pPr>
      <w:r>
        <w:rPr>
          <w:szCs w:val="20"/>
        </w:rPr>
        <w:t>Чикада. Дальше.</w:t>
      </w:r>
    </w:p>
    <w:p>
      <w:pPr>
        <w:pStyle w:val="Normal"/>
        <w:ind w:firstLine="709"/>
        <w:rPr>
          <w:szCs w:val="20"/>
        </w:rPr>
      </w:pPr>
      <w:r>
        <w:rPr>
          <w:szCs w:val="20"/>
        </w:rPr>
        <w:t xml:space="preserve">Тансилло. </w:t>
      </w:r>
    </w:p>
    <w:p>
      <w:pPr>
        <w:pStyle w:val="A0"/>
        <w:spacing w:before="0" w:after="0"/>
        <w:ind w:firstLine="709"/>
        <w:rPr>
          <w:szCs w:val="20"/>
        </w:rPr>
      </w:pPr>
      <w:r>
        <w:rPr>
          <w:szCs w:val="20"/>
        </w:rPr>
        <w:t>[3]</w:t>
      </w:r>
    </w:p>
    <w:p>
      <w:pPr>
        <w:pStyle w:val="A1"/>
        <w:spacing w:before="0" w:after="0"/>
        <w:ind w:firstLine="709"/>
        <w:rPr>
          <w:szCs w:val="16"/>
        </w:rPr>
      </w:pPr>
      <w:r>
        <w:rPr>
          <w:szCs w:val="16"/>
        </w:rPr>
        <w:t>Призыв трубы под знамя капитана</w:t>
        <w:br/>
        <w:t>Порой тревожно воинов зовет,</w:t>
        <w:br/>
        <w:t>Но кое-кто спешит не слишком рьяно</w:t>
        <w:br/>
        <w:t>Занять места, кто вовсе слух запрет;</w:t>
      </w:r>
    </w:p>
    <w:p>
      <w:pPr>
        <w:pStyle w:val="A1"/>
        <w:spacing w:before="0" w:after="0"/>
        <w:ind w:firstLine="709"/>
        <w:rPr>
          <w:szCs w:val="16"/>
        </w:rPr>
      </w:pPr>
      <w:r>
        <w:rPr>
          <w:szCs w:val="16"/>
        </w:rPr>
        <w:t>Кого убьют; кого не пустит рана, —</w:t>
        <w:br/>
        <w:t>Так многих в строй отряд не соберет.</w:t>
        <w:br/>
        <w:t>Так и душа свести в ряды не может</w:t>
        <w:br/>
        <w:t>Стремления — их смерть и время гложет.</w:t>
      </w:r>
    </w:p>
    <w:p>
      <w:pPr>
        <w:pStyle w:val="A1"/>
        <w:spacing w:before="0" w:after="0"/>
        <w:ind w:firstLine="709"/>
        <w:rPr>
          <w:szCs w:val="16"/>
        </w:rPr>
      </w:pPr>
      <w:r>
        <w:rPr>
          <w:szCs w:val="16"/>
        </w:rPr>
        <w:t>И все ж, влеком одной мечтой,</w:t>
        <w:br/>
        <w:t>Я лишь одной пленяюсь красотой,</w:t>
        <w:br/>
        <w:t>Лишь пред одним челом главу склоняю.</w:t>
      </w:r>
    </w:p>
    <w:p>
      <w:pPr>
        <w:pStyle w:val="A1"/>
        <w:spacing w:before="0" w:after="0"/>
        <w:ind w:firstLine="709"/>
        <w:rPr>
          <w:szCs w:val="16"/>
        </w:rPr>
      </w:pPr>
      <w:r>
        <w:rPr>
          <w:szCs w:val="16"/>
        </w:rPr>
        <w:t>Одна стрела пронзает сердце мне,</w:t>
        <w:br/>
        <w:t>В одном пылаю я огне.</w:t>
        <w:br/>
        <w:t>И лишь в одном раю я быть желаю.</w:t>
      </w:r>
    </w:p>
    <w:p>
      <w:pPr>
        <w:pStyle w:val="Normal"/>
        <w:ind w:firstLine="709"/>
        <w:rPr>
          <w:szCs w:val="20"/>
        </w:rPr>
      </w:pPr>
      <w:r>
        <w:rPr>
          <w:szCs w:val="20"/>
        </w:rPr>
        <w:t>Капитан этот есть человеческая воля, которая находится в недрах души, управляя при помощи маленького руля разума страстями некоторых внутренних сил, против воли природных порывов буйства.</w:t>
      </w:r>
    </w:p>
    <w:p>
      <w:pPr>
        <w:pStyle w:val="Normal"/>
        <w:ind w:firstLine="709"/>
        <w:rPr>
          <w:szCs w:val="20"/>
        </w:rPr>
      </w:pPr>
      <w:r>
        <w:rPr>
          <w:szCs w:val="20"/>
        </w:rPr>
        <w:t>Звуком трубы, то есть по определенному выбору, он созывает всех воинов, вызывает все силы (которые называются воинами, поскольку находятся в непрерывной борьбе и противоречии) или проявления этих сил, противоположные мысли, из коих одни склоняются в ту, другие в иную сторону; а он старается организовать их под одним единым знаменем определенной цели. Между тем бывает, что к некоторым из них тщетно обращен призыв показать послушание ему (больше всего таковы те, которые проистекают от природных возможностей, и либо мало, либо вовсе не подчиняются разуму), — или по крайней мере удержать свои действия и хотя бы осудить те из них, которые нельзя устранить, он показывает, как умертвил бы одних и изгнал бы других, действуя против этих шпагою гнева, а против тех бичом презрения.</w:t>
      </w:r>
    </w:p>
    <w:p>
      <w:pPr>
        <w:pStyle w:val="Normal"/>
        <w:ind w:firstLine="709"/>
        <w:rPr>
          <w:szCs w:val="20"/>
        </w:rPr>
      </w:pPr>
      <w:r>
        <w:rPr>
          <w:szCs w:val="20"/>
        </w:rPr>
        <w:t>Он влеком объектом, к которому обратился намеренно, — единственным лицом, которое его удовлетворяет и заполняет его мысль; лишь единственной красотой любуется он, наслаждается и обещает остаться привязанным к ней, ибо дело ума есть не дело движения, но покоя. И лишь в этом усматривает луч солнца, который его убивает, то есть составляет последнюю цель его совершенствования, он пылает единственным огнем, то есть сладостно тает в единой любви.</w:t>
      </w:r>
    </w:p>
    <w:p>
      <w:pPr>
        <w:pStyle w:val="Normal"/>
        <w:ind w:firstLine="709"/>
        <w:rPr>
          <w:szCs w:val="20"/>
        </w:rPr>
      </w:pPr>
      <w:r>
        <w:rPr>
          <w:szCs w:val="20"/>
        </w:rPr>
        <w:t>Чикада. Почему любовь названа огнем?</w:t>
      </w:r>
    </w:p>
    <w:p>
      <w:pPr>
        <w:pStyle w:val="Normal"/>
        <w:ind w:firstLine="709"/>
        <w:rPr>
          <w:szCs w:val="20"/>
        </w:rPr>
      </w:pPr>
      <w:r>
        <w:rPr>
          <w:szCs w:val="20"/>
        </w:rPr>
        <w:t>Тансилло. Оставляя в стороне прочие соображения, пока ограничусь следующим: любимое превращается любовью в любящего так же, как огонь, наиболее действенный из всех элементов, способен превратить все остальные простые и составные элементы в себя самого.</w:t>
      </w:r>
    </w:p>
    <w:p>
      <w:pPr>
        <w:pStyle w:val="Normal"/>
        <w:ind w:firstLine="709"/>
        <w:rPr>
          <w:szCs w:val="20"/>
        </w:rPr>
      </w:pPr>
      <w:r>
        <w:rPr>
          <w:szCs w:val="20"/>
        </w:rPr>
        <w:t>Чикада. Продолжай.</w:t>
      </w:r>
    </w:p>
    <w:p>
      <w:pPr>
        <w:pStyle w:val="Normal"/>
        <w:ind w:firstLine="709"/>
        <w:rPr>
          <w:szCs w:val="20"/>
        </w:rPr>
      </w:pPr>
      <w:r>
        <w:rPr>
          <w:szCs w:val="20"/>
        </w:rPr>
        <w:t>Тансилло. Он знает лишь один рай, то есть главную цель, потому что рай обычно означает цель, в которой то, что абсолютно в истине и существе различается от того, что есть подобие, тень и соучастие. Первый модус не может быть быть более, чем одним, как не может быть больше, чем одним, последнее и первое благо; вторых же модусов бесконечное число.</w:t>
      </w:r>
    </w:p>
    <w:p>
      <w:pPr>
        <w:pStyle w:val="A0"/>
        <w:spacing w:before="0" w:after="0"/>
        <w:ind w:firstLine="709"/>
        <w:rPr>
          <w:szCs w:val="20"/>
        </w:rPr>
      </w:pPr>
      <w:r>
        <w:rPr>
          <w:szCs w:val="20"/>
        </w:rPr>
        <w:t>[4]</w:t>
      </w:r>
    </w:p>
    <w:p>
      <w:pPr>
        <w:pStyle w:val="A1"/>
        <w:spacing w:before="0" w:after="0"/>
        <w:ind w:firstLine="709"/>
        <w:rPr>
          <w:szCs w:val="16"/>
        </w:rPr>
      </w:pPr>
      <w:r>
        <w:rPr>
          <w:szCs w:val="16"/>
        </w:rPr>
        <w:t>Любовь, судьба и цель моих забот</w:t>
        <w:br/>
        <w:t>Гнетет и манит, мучит и ласкает;</w:t>
        <w:br/>
        <w:t>Амур безумны к красоте влечет,</w:t>
        <w:br/>
        <w:t>А ревность — та на гибель обрекает.</w:t>
      </w:r>
    </w:p>
    <w:p>
      <w:pPr>
        <w:pStyle w:val="A1"/>
        <w:spacing w:before="0" w:after="0"/>
        <w:ind w:firstLine="709"/>
        <w:rPr>
          <w:szCs w:val="16"/>
        </w:rPr>
      </w:pPr>
      <w:r>
        <w:rPr>
          <w:szCs w:val="16"/>
        </w:rPr>
        <w:t>Любовь то явит рай, то оттолкнет,</w:t>
        <w:br/>
        <w:t>То жалует блага, то отнимает;</w:t>
        <w:br/>
        <w:t>Душа и сердце, дух и разум мой</w:t>
        <w:br/>
        <w:t>Так погружаются то в лед, то в зной.</w:t>
      </w:r>
    </w:p>
    <w:p>
      <w:pPr>
        <w:pStyle w:val="A1"/>
        <w:spacing w:before="0" w:after="0"/>
        <w:ind w:firstLine="709"/>
        <w:rPr>
          <w:szCs w:val="16"/>
        </w:rPr>
      </w:pPr>
      <w:r>
        <w:rPr>
          <w:szCs w:val="16"/>
        </w:rPr>
        <w:t>Настанет ли конец войне?</w:t>
        <w:br/>
        <w:t>Кто — тот, в чьей власти скорбь сменить на радость?</w:t>
        <w:br/>
        <w:t>Кто мирного труда пошлет мне сладость?</w:t>
      </w:r>
    </w:p>
    <w:p>
      <w:pPr>
        <w:pStyle w:val="A1"/>
        <w:spacing w:before="0" w:after="0"/>
        <w:ind w:firstLine="709"/>
        <w:rPr>
          <w:szCs w:val="16"/>
        </w:rPr>
      </w:pPr>
      <w:r>
        <w:rPr>
          <w:szCs w:val="16"/>
        </w:rPr>
        <w:t>(Кто в небеса откроет двери мне?)</w:t>
        <w:br/>
        <w:t>Кто прекратит мои мученья,</w:t>
        <w:br/>
        <w:t>Кто напоит мой жар и утолит влеченья?</w:t>
      </w:r>
    </w:p>
    <w:p>
      <w:pPr>
        <w:pStyle w:val="3"/>
        <w:ind w:firstLine="709"/>
        <w:jc w:val="left"/>
        <w:rPr>
          <w:sz w:val="24"/>
        </w:rPr>
      </w:pPr>
      <w:r>
        <w:rPr>
          <w:sz w:val="24"/>
        </w:rPr>
        <w:t>Здесь показываются причина и происхождение, которые зачинают страсть и порождают энтузиазм, чтобы вспахать поле для муз, рассыпая семя своих мыслей, томясь жаждой любовного служения, раздувая в себе жар страстей вместо солнца и влагу очей вместо дождей.</w:t>
      </w:r>
    </w:p>
    <w:p>
      <w:pPr>
        <w:pStyle w:val="Normal"/>
        <w:ind w:firstLine="709"/>
        <w:rPr>
          <w:szCs w:val="20"/>
        </w:rPr>
      </w:pPr>
      <w:r>
        <w:rPr>
          <w:szCs w:val="20"/>
        </w:rPr>
        <w:t>Поэт выдвигает четыре вещи: любовь, судьбу, объект, ревность. Тут любовь не является низостью, неблагодарным и недостойным двигателем, но героическим властителем и своим собственны вождем. Судьба есть не что иное, как фатальное расположение и порядок событий, коим любовь подчинена в своей участи. Объект есть предмет любви и коррелятив любящего. Ревность несомненно есть стремление любящего к любимому, и это нет нужды объяснять тому, кто вкусил любовь, о которой напрасно пытаться говорить всем прочим. Любовь вознаграждает, потому что любящему нравится любить: тому, кто истинно любит, не хотелось бы не любить. Поэтому и я не хочу упустить случая сообщить то, что показано в следующем моем сонете.</w:t>
      </w:r>
    </w:p>
    <w:p>
      <w:pPr>
        <w:pStyle w:val="A0"/>
        <w:spacing w:before="0" w:after="0"/>
        <w:ind w:firstLine="709"/>
        <w:rPr>
          <w:szCs w:val="20"/>
        </w:rPr>
      </w:pPr>
      <w:r>
        <w:rPr>
          <w:szCs w:val="20"/>
        </w:rPr>
        <w:t>[5]</w:t>
      </w:r>
    </w:p>
    <w:p>
      <w:pPr>
        <w:pStyle w:val="A1"/>
        <w:spacing w:before="0" w:after="0"/>
        <w:ind w:firstLine="709"/>
        <w:rPr>
          <w:szCs w:val="16"/>
        </w:rPr>
      </w:pPr>
      <w:r>
        <w:rPr>
          <w:szCs w:val="16"/>
        </w:rPr>
        <w:t>Почетная и сладостная рана —</w:t>
        <w:br/>
        <w:t>Стрелы Амура избраннейший дар.</w:t>
        <w:br/>
        <w:t>Высокий, смелый, драгоценный жар,</w:t>
        <w:br/>
        <w:t>Что душу мчит на крыльях урагана.</w:t>
      </w:r>
    </w:p>
    <w:p>
      <w:pPr>
        <w:pStyle w:val="A1"/>
        <w:spacing w:before="0" w:after="0"/>
        <w:ind w:firstLine="709"/>
        <w:rPr>
          <w:szCs w:val="16"/>
        </w:rPr>
      </w:pPr>
      <w:r>
        <w:rPr>
          <w:szCs w:val="16"/>
        </w:rPr>
        <w:t>Нет снадобий на свете, нет дурмана,</w:t>
        <w:br/>
        <w:t>Чтоб сердце оторвать от этих чар:</w:t>
        <w:br/>
        <w:t>Чем яростнее жжет меня пожар,</w:t>
        <w:br/>
        <w:t>Тем казнь свою люблю все боле рьяно.</w:t>
      </w:r>
    </w:p>
    <w:p>
      <w:pPr>
        <w:pStyle w:val="A1"/>
        <w:spacing w:before="0" w:after="0"/>
        <w:ind w:firstLine="709"/>
        <w:rPr>
          <w:szCs w:val="16"/>
        </w:rPr>
      </w:pPr>
      <w:r>
        <w:rPr>
          <w:szCs w:val="16"/>
        </w:rPr>
        <w:t>О новый, редкий, сладостный недуг!</w:t>
        <w:br/>
        <w:t>Смогу ль, скажи, ярем низвергнуть твой,</w:t>
        <w:br/>
        <w:t>Когда гоню врача, а боль лелею?</w:t>
      </w:r>
    </w:p>
    <w:p>
      <w:pPr>
        <w:pStyle w:val="A1"/>
        <w:spacing w:before="0" w:after="0"/>
        <w:ind w:firstLine="709"/>
        <w:rPr>
          <w:szCs w:val="16"/>
        </w:rPr>
      </w:pPr>
      <w:r>
        <w:rPr>
          <w:szCs w:val="16"/>
        </w:rPr>
        <w:t>Взор — госпожи моей стрела и лук —</w:t>
        <w:br/>
        <w:t>Рази быстрей, ранения удвой,</w:t>
        <w:br/>
        <w:t>Раз так прельщен я пыткою моею!</w:t>
      </w:r>
    </w:p>
    <w:p>
      <w:pPr>
        <w:pStyle w:val="3"/>
        <w:ind w:firstLine="709"/>
        <w:jc w:val="left"/>
        <w:rPr>
          <w:sz w:val="24"/>
        </w:rPr>
      </w:pPr>
      <w:r>
        <w:rPr>
          <w:sz w:val="24"/>
        </w:rPr>
        <w:t>Судьба мучает несчастными и нежданными успехами, потому ли, что заставляет субъекта уважать менее достойный для использования объект и менее соответствующий достоинству, или оттого, что не вызывает взаимного ответа, либо же по каким-нибудь иным причинам и встречным препятствиям. Объект удовлетворяет субъекта, который не питается ничем другим, не ищет ничего другого, не занимается чем-либо иным и тем самым изгоняет всякую другую мысль. Ревность разочаровывает, хотя она — дочь любви, от которой происходит и спутник той, с которой всегда идет вместе, равно как признак ее самой, потому что ревность считается необходимым следствием того, в чем она проявляется (как это может быть показано в опыте ряда последовательных поколений, когда по безразличию к местонахождению и по тяжеловесности ума меньше проявляют понимания, мало любви и вовсе не ревнуют); однако своим родством, дружбой и значением ревность потрясает и отравляет все то, что есть красивого и хорошего в любви. Это именно я и сказал в другом моем сонете:</w:t>
      </w:r>
    </w:p>
    <w:p>
      <w:pPr>
        <w:pStyle w:val="A0"/>
        <w:spacing w:before="0" w:after="0"/>
        <w:ind w:firstLine="709"/>
        <w:rPr>
          <w:szCs w:val="20"/>
        </w:rPr>
      </w:pPr>
      <w:r>
        <w:rPr>
          <w:szCs w:val="20"/>
        </w:rPr>
        <w:t>[6]</w:t>
      </w:r>
    </w:p>
    <w:p>
      <w:pPr>
        <w:pStyle w:val="A1"/>
        <w:spacing w:before="0" w:after="0"/>
        <w:ind w:firstLine="709"/>
        <w:rPr>
          <w:szCs w:val="16"/>
        </w:rPr>
      </w:pPr>
      <w:r>
        <w:rPr>
          <w:szCs w:val="16"/>
        </w:rPr>
        <w:t>Любви и зависти неистовая дочь,</w:t>
        <w:br/>
        <w:t>Меняющая отчью радость в стоны,</w:t>
        <w:br/>
        <w:t>Стоглазый Аргус зла, незрячий крот закона, —</w:t>
        <w:br/>
        <w:t>О Ревность, злой тиран, чью плеть терпеть невмочь.</w:t>
      </w:r>
    </w:p>
    <w:p>
      <w:pPr>
        <w:pStyle w:val="A1"/>
        <w:spacing w:before="0" w:after="0"/>
        <w:ind w:firstLine="709"/>
        <w:rPr>
          <w:szCs w:val="16"/>
        </w:rPr>
      </w:pPr>
      <w:r>
        <w:rPr>
          <w:szCs w:val="16"/>
        </w:rPr>
        <w:t>Ниспровергающий людское счастье в ночь,</w:t>
        <w:br/>
        <w:t>С зловоньем Гарпии, с злорадством Тизифона;</w:t>
      </w:r>
    </w:p>
    <w:p>
      <w:pPr>
        <w:pStyle w:val="A1"/>
        <w:spacing w:before="0" w:after="0"/>
        <w:ind w:firstLine="709"/>
        <w:rPr>
          <w:szCs w:val="16"/>
        </w:rPr>
      </w:pPr>
      <w:r>
        <w:rPr>
          <w:szCs w:val="16"/>
        </w:rPr>
        <w:t>Жестокий суховей, что косит без препоны</w:t>
        <w:br/>
        <w:t>Цветы моих надежд, и их уносит прочь;</w:t>
      </w:r>
    </w:p>
    <w:p>
      <w:pPr>
        <w:pStyle w:val="A1"/>
        <w:spacing w:before="0" w:after="0"/>
        <w:ind w:firstLine="709"/>
        <w:rPr>
          <w:szCs w:val="16"/>
        </w:rPr>
      </w:pPr>
      <w:r>
        <w:rPr>
          <w:szCs w:val="16"/>
        </w:rPr>
        <w:t>Зверь, ненавидящий и самого себя;</w:t>
        <w:br/>
        <w:t>Вещунья горестей, не знающих исхода;</w:t>
        <w:br/>
        <w:t>Боль, наводняющая сердце, все губя;</w:t>
      </w:r>
    </w:p>
    <w:p>
      <w:pPr>
        <w:pStyle w:val="A1"/>
        <w:spacing w:before="0" w:after="0"/>
        <w:ind w:firstLine="709"/>
        <w:rPr>
          <w:szCs w:val="16"/>
        </w:rPr>
      </w:pPr>
      <w:r>
        <w:rPr>
          <w:szCs w:val="16"/>
        </w:rPr>
        <w:t>О, если б у тебя отнять ключи от входа!</w:t>
        <w:br/>
        <w:t>Как было бы светло нам в царствии любви,</w:t>
        <w:br/>
        <w:t>Когда б не погрязал мир в злобе и в крови.</w:t>
      </w:r>
    </w:p>
    <w:p>
      <w:pPr>
        <w:pStyle w:val="Normal"/>
        <w:ind w:firstLine="709"/>
        <w:rPr>
          <w:szCs w:val="20"/>
        </w:rPr>
      </w:pPr>
      <w:r>
        <w:rPr>
          <w:szCs w:val="20"/>
        </w:rPr>
        <w:t>Добавь к сказанному, что Ревность иной раз есть не только смерть и разрушение любящего, но часто убивает самую любовь, — в особенности когда порождает негодование: ведь Ревность настолько раздувается этим своим детищем, что отталкивает любовь, и начинает пренебрегать объектом, и даже вовсе перестает считать ее своим объектом.</w:t>
      </w:r>
    </w:p>
    <w:p>
      <w:pPr>
        <w:pStyle w:val="Normal"/>
        <w:ind w:firstLine="709"/>
        <w:rPr>
          <w:szCs w:val="20"/>
        </w:rPr>
      </w:pPr>
      <w:r>
        <w:rPr>
          <w:szCs w:val="20"/>
        </w:rPr>
        <w:t>Чикада. Разъясни теперь другие вытекающие подробности, то есть почему Амур именуется неразумным отроком?</w:t>
      </w:r>
    </w:p>
    <w:p>
      <w:pPr>
        <w:pStyle w:val="Normal"/>
        <w:ind w:firstLine="709"/>
        <w:rPr>
          <w:szCs w:val="20"/>
        </w:rPr>
      </w:pPr>
      <w:r>
        <w:rPr>
          <w:szCs w:val="20"/>
        </w:rPr>
        <w:t>Тансилло. Все скажу. Безумным отроком называется Амур не потому, что он таков сам по себе, но оттого, что он больше всего дает такие советы и сам находится под влиянием таких внушений. Ведь часто он умственно и умозрительно более одарен, выше поднимает творческие способности и более очищает ум, делая его более развитым, усердным и проницательным, двигая его к героическому воодушевлению, подъему сил и величия, используя желание нравиться и превратить себя в достойного любимой. Зато в других случаях (а это бывает чаще всего) он — глупец и безумец, так как эти состояния он выводит из собственных чувств и гонит их к крайностям, приводит ум, душу и тело к невязке и к неспособности соображать и различать то, что им подобает и делает их более гадкими, презираемыми, осмеиваемыми и порицаемыми.</w:t>
      </w:r>
    </w:p>
    <w:p>
      <w:pPr>
        <w:pStyle w:val="Normal"/>
        <w:ind w:firstLine="709"/>
        <w:rPr>
          <w:szCs w:val="20"/>
        </w:rPr>
      </w:pPr>
      <w:r>
        <w:rPr>
          <w:szCs w:val="20"/>
        </w:rPr>
        <w:t>Чикада. Простой народ и пословица говорят, что любовь делает стариков безумными, а молодых мудрыми.</w:t>
      </w:r>
    </w:p>
    <w:p>
      <w:pPr>
        <w:pStyle w:val="Normal"/>
        <w:ind w:firstLine="709"/>
        <w:rPr>
          <w:szCs w:val="20"/>
        </w:rPr>
      </w:pPr>
      <w:r>
        <w:rPr>
          <w:szCs w:val="20"/>
        </w:rPr>
        <w:t>Тансилло. Эти неудобства случаются не со всеми стариками и не со всеми молодыми, но верно в отношении одних — хорошо уравновешенных, и других — плохо уравновешенных. И при этом верно, что тот, кто может любить осмотрительно в юности, тот будет любить без заблуждений и в старости. Однако даром тратят время и вызывают смех те, которым в зрелые годы Амур вкладывает в руку азбуку.</w:t>
      </w:r>
    </w:p>
    <w:p>
      <w:pPr>
        <w:pStyle w:val="Normal"/>
        <w:ind w:firstLine="709"/>
        <w:rPr>
          <w:szCs w:val="20"/>
        </w:rPr>
      </w:pPr>
      <w:r>
        <w:rPr>
          <w:szCs w:val="20"/>
        </w:rPr>
        <w:t>Чикада. Скажите же теперь, почему судьба, или доля, названа незрячей и злой?</w:t>
      </w:r>
    </w:p>
    <w:p>
      <w:pPr>
        <w:pStyle w:val="Normal"/>
        <w:ind w:firstLine="709"/>
        <w:rPr>
          <w:szCs w:val="20"/>
        </w:rPr>
      </w:pPr>
      <w:r>
        <w:rPr>
          <w:szCs w:val="20"/>
        </w:rPr>
        <w:t>Тансилло. Судьба называется также незрячей и злой не сама по себе, поскольку она есть порядок чисел и мер вселенной, — но ее именуют слепой те, кто находится под влиянием своих внушений, ибо она представляется слепой на взгляд, поскольку она непостоянна. Подобным образом она названа злобною, потому что нет ни одного смертного, кто каким-либо образом, жалуясь и споря с нею, не обвинял бы ее. Оттого-то и говорит поэт из Апулии:</w:t>
      </w:r>
    </w:p>
    <w:p>
      <w:pPr>
        <w:pStyle w:val="A1"/>
        <w:spacing w:before="0" w:after="0"/>
        <w:ind w:firstLine="709"/>
        <w:rPr>
          <w:szCs w:val="16"/>
        </w:rPr>
      </w:pPr>
      <w:r>
        <w:rPr>
          <w:szCs w:val="16"/>
        </w:rPr>
        <w:t>Скажу тебе, Меценат, что нет человека,</w:t>
        <w:br/>
        <w:t>Который был бы своею доволен судьбою,</w:t>
        <w:br/>
        <w:t>Данной ему или разумом, иль небесами.</w:t>
      </w:r>
    </w:p>
    <w:p>
      <w:pPr>
        <w:pStyle w:val="Normal"/>
        <w:ind w:firstLine="709"/>
        <w:rPr>
          <w:szCs w:val="20"/>
        </w:rPr>
      </w:pPr>
      <w:r>
        <w:rPr>
          <w:szCs w:val="20"/>
        </w:rPr>
        <w:t>Точно так же объект назван возвышенной красотой, потому что только ей свойственно, и достойно ее, и по силам ей поднять субъект до себя; и поэтому субъект уважает его (объект) более достойно, более благородно; поэтому и красота чувствует себя господствующей над субъектом и более высокой, чем он, а субъект, по отношению к ней считается подчиненным и в плену у нее; обрекает меня на гибель, — говорится о ревности, ибо подобно тому, как любовь не имеет более близкой подруги, чем ревность, так она не имеет и большего врага; совершенно так же ничто не является более враждебным железу, чем ржавчина, которая рождается из него самого.</w:t>
      </w:r>
    </w:p>
    <w:p>
      <w:pPr>
        <w:pStyle w:val="Normal"/>
        <w:ind w:firstLine="709"/>
        <w:rPr>
          <w:szCs w:val="20"/>
        </w:rPr>
      </w:pPr>
      <w:r>
        <w:rPr>
          <w:szCs w:val="20"/>
        </w:rPr>
        <w:t>Чикада. Раз ты начал такое рассуждение, то и продолжай последовательно показывать остальное.</w:t>
      </w:r>
    </w:p>
    <w:p>
      <w:pPr>
        <w:pStyle w:val="Normal"/>
        <w:ind w:firstLine="709"/>
        <w:rPr>
          <w:szCs w:val="20"/>
        </w:rPr>
      </w:pPr>
      <w:r>
        <w:rPr>
          <w:szCs w:val="20"/>
        </w:rPr>
        <w:t>Тансилло. Так и сделаю. Я сказал выше о любви, что она являет мне рай; из этого видно, что любовь сама по себе не слепа и не сама делает некоторых влюбленных слепыми, но лишь при посредстве низменных расположений субъекта; так бывает с ночными птицами, которые становятся слепыми при наличии солнца. Значит, сама по себе любовь освещает, проясняет, раскрывает интеллект, заставляет его проникать во все и вызывает чудесные эффекты.</w:t>
      </w:r>
    </w:p>
    <w:p>
      <w:pPr>
        <w:pStyle w:val="Normal"/>
        <w:ind w:firstLine="709"/>
        <w:rPr>
          <w:szCs w:val="20"/>
        </w:rPr>
      </w:pPr>
      <w:r>
        <w:rPr>
          <w:szCs w:val="20"/>
        </w:rPr>
        <w:t>Чикада. Мне кажется, что Ноланец выражает это в другом своем сонете.</w:t>
        <w:softHyphen/>
      </w:r>
    </w:p>
    <w:p>
      <w:pPr>
        <w:pStyle w:val="A0"/>
        <w:spacing w:before="0" w:after="0"/>
        <w:ind w:firstLine="709"/>
        <w:rPr>
          <w:szCs w:val="20"/>
        </w:rPr>
      </w:pPr>
      <w:r>
        <w:rPr>
          <w:szCs w:val="20"/>
        </w:rPr>
        <w:t>[7]</w:t>
      </w:r>
    </w:p>
    <w:p>
      <w:pPr>
        <w:pStyle w:val="A1"/>
        <w:spacing w:before="0" w:after="0"/>
        <w:ind w:firstLine="709"/>
        <w:rPr>
          <w:szCs w:val="16"/>
        </w:rPr>
      </w:pPr>
      <w:r>
        <w:rPr>
          <w:szCs w:val="16"/>
        </w:rPr>
        <w:t>Амур, что к истине влечет мой жадный взгляд,</w:t>
        <w:br/>
        <w:t>Черно-алмазные затворы отпирает</w:t>
        <w:br/>
        <w:t>И божество мое сквозь очи вглубь впускает,</w:t>
        <w:br/>
        <w:t>Ведет его на трон, дает ему уклад,</w:t>
      </w:r>
    </w:p>
    <w:p>
      <w:pPr>
        <w:pStyle w:val="A1"/>
        <w:spacing w:before="0" w:after="0"/>
        <w:ind w:firstLine="709"/>
        <w:rPr>
          <w:szCs w:val="16"/>
        </w:rPr>
      </w:pPr>
      <w:r>
        <w:rPr>
          <w:szCs w:val="16"/>
        </w:rPr>
        <w:t>Являет, что таят земля, и рай, и ад,</w:t>
        <w:br/>
        <w:t>Отсутствующих лиц присутствие являет,</w:t>
        <w:br/>
        <w:t>Прямым ударом бьет и силы возрождает,</w:t>
        <w:br/>
        <w:t>Жжет сердце и опять целит его стократ.</w:t>
      </w:r>
    </w:p>
    <w:p>
      <w:pPr>
        <w:pStyle w:val="A1"/>
        <w:spacing w:before="0" w:after="0"/>
        <w:ind w:firstLine="709"/>
        <w:rPr>
          <w:szCs w:val="16"/>
        </w:rPr>
      </w:pPr>
      <w:r>
        <w:rPr>
          <w:szCs w:val="16"/>
        </w:rPr>
        <w:t>Внемли же истине, презренная толпа,</w:t>
        <w:br/>
        <w:t>Открой свой слух словам без лжи и без убранства,</w:t>
        <w:br/>
        <w:t>Вели, коль силы есть, глядеть глазам свои,</w:t>
      </w:r>
    </w:p>
    <w:p>
      <w:pPr>
        <w:pStyle w:val="A1"/>
        <w:spacing w:before="0" w:after="0"/>
        <w:ind w:firstLine="709"/>
        <w:rPr>
          <w:szCs w:val="16"/>
        </w:rPr>
      </w:pPr>
      <w:r>
        <w:rPr>
          <w:szCs w:val="16"/>
        </w:rPr>
        <w:t>Иди за Отроком, раз ты сама слепа:</w:t>
        <w:br/>
        <w:t>Нестойкая, ты в нем клеймишь непостоянство,</w:t>
        <w:br/>
        <w:t>Незрячая, его ты смеешь звать слепым!</w:t>
      </w:r>
    </w:p>
    <w:p>
      <w:pPr>
        <w:pStyle w:val="3"/>
        <w:ind w:firstLine="709"/>
        <w:jc w:val="left"/>
        <w:rPr>
          <w:sz w:val="24"/>
        </w:rPr>
      </w:pPr>
      <w:r>
        <w:rPr>
          <w:sz w:val="24"/>
        </w:rPr>
        <w:t>Таким образом, любовь «являет рай», ибо дает понимание, усвоение, осуществление самых возвышенных дел или же дает величие, хотя бы внешне, любимым вещам; «отнимает рай», — это говорится о судьбе, так как она часто наперекор влюбленным не дает так много, как это являет любовь, и то, что любовь видит и чего жаждет — судьбе чуждо и противно. Жалует мне всякие блага, — говорится об объекте, потому что то, что указано перстом Амура, кажется [автору] делом единственным, главным и всеобъемлющим. У меня отнимает блага, — говорится о ревности, не потому, что она делает их отсутствующими, убирает их с глаз, но потому, что благо уже не является благом, но мучительным злом, а сладкое становится не сладким, но тоскливым и томительным. Так что сердце, то есть воля, благодаря любви обретает [вместо скорби] радость от самого своего желания, безотносительно к успеху. Разум, то есть сторона интеллектуальная, скучает, воспринимая судьбу, если она не нравится любящему. Дух, то есть естественная страсть, обретает свежесть, будучи восхищен тем объектом, который дает радость сердцу и мог бы быть приятен разуму. Душа, то есть субстанция пассивная и чувствующая, испытывает тяжесть, то есть подавляться тяжелым грузом ревности, которая его мучает.</w:t>
      </w:r>
    </w:p>
    <w:p>
      <w:pPr>
        <w:pStyle w:val="Normal"/>
        <w:ind w:firstLine="709"/>
        <w:rPr>
          <w:szCs w:val="20"/>
        </w:rPr>
      </w:pPr>
      <w:r>
        <w:rPr>
          <w:szCs w:val="20"/>
        </w:rPr>
        <w:t>К рассмотрению такого состояния добавлена вызывающая слезы жалоба, где сказано: кто избавит меня от борьбы и пошлет мне мир; или: кто отнимет у меня то, что ввергает меня в тоску, освободит от того, что так мне нравится, и откроет врата небес, дабы с признательностью принят был жар моего сердца, и осчастливлены были источники моих очей? Далее, продолжая осуществлять свое намерение, поэт добавляет:</w:t>
      </w:r>
    </w:p>
    <w:p>
      <w:pPr>
        <w:pStyle w:val="A0"/>
        <w:spacing w:before="0" w:after="0"/>
        <w:ind w:firstLine="709"/>
        <w:rPr/>
      </w:pPr>
      <w:r>
        <w:rPr/>
        <w:t>[8]</w:t>
      </w:r>
    </w:p>
    <w:p>
      <w:pPr>
        <w:pStyle w:val="A1"/>
        <w:spacing w:before="0" w:after="0"/>
        <w:ind w:firstLine="709"/>
        <w:rPr/>
      </w:pPr>
      <w:r>
        <w:rPr/>
        <w:t>Ступай теснить других, мой злобный рок,</w:t>
        <w:br/>
        <w:t>И ревность, — прочь из мира уходи ты!</w:t>
        <w:br/>
        <w:t>Без вас могли б высокий дать урок</w:t>
        <w:br/>
        <w:t>Твой светлый облик, о любовь со свитой!</w:t>
      </w:r>
    </w:p>
    <w:p>
      <w:pPr>
        <w:pStyle w:val="A1"/>
        <w:spacing w:before="0" w:after="0"/>
        <w:ind w:firstLine="709"/>
        <w:rPr/>
      </w:pPr>
      <w:r>
        <w:rPr/>
        <w:t>Любовь дает крыла, рок — боль зажег;</w:t>
        <w:br/>
        <w:t>Пред ней — я жив, пред ним — лежу убитый;</w:t>
        <w:br/>
        <w:t>В нем — смерть, в ней — избавленье от обуз;</w:t>
        <w:br/>
        <w:t>Она — опора, он — тяжелый груз.</w:t>
      </w:r>
    </w:p>
    <w:p>
      <w:pPr>
        <w:pStyle w:val="A1"/>
        <w:spacing w:before="0" w:after="0"/>
        <w:ind w:firstLine="709"/>
        <w:rPr/>
      </w:pPr>
      <w:r>
        <w:rPr/>
        <w:t>Не так ли должно о любви сказать?</w:t>
        <w:br/>
        <w:t>Она и он не есть ли суть и форма?</w:t>
        <w:br/>
        <w:t>И не одна ль дана м власть и норма?</w:t>
      </w:r>
    </w:p>
    <w:p>
      <w:pPr>
        <w:pStyle w:val="A1"/>
        <w:spacing w:before="0" w:after="0"/>
        <w:ind w:firstLine="709"/>
        <w:rPr/>
      </w:pPr>
      <w:r>
        <w:rPr/>
        <w:t>И не одна ли их на мне печать?</w:t>
        <w:br/>
        <w:t>Не двое их! Они в единстве дали</w:t>
        <w:br/>
        <w:t>Моей судьбе блаженство и печали!</w:t>
      </w:r>
    </w:p>
    <w:p>
      <w:pPr>
        <w:pStyle w:val="3"/>
        <w:ind w:firstLine="709"/>
        <w:jc w:val="left"/>
        <w:rPr>
          <w:sz w:val="24"/>
        </w:rPr>
      </w:pPr>
      <w:r>
        <w:rPr>
          <w:sz w:val="24"/>
        </w:rPr>
        <w:t>Четыре начала и края двух противоположностей он хочет свести к двум началам и одной противоположности. Пэтому он говорит: ступай теснить других; это значит: довольно тебе, рок мой, так сильно подавлять меня, но так как ты не можешь существовать без своих действий, то направь твое презрение в другую сторону. И прочь из мира уходи ты, ревность; ибо из остающихся двух прочих крайностей одна может заместить ваши чередования и функции, если ты, рок мой, даже будешь только моей любовью, а ты, ревность, не будешь чуждой субстанции его. Остается одна любовь, чтобы лишить меня жизни, сжечь меня, дать мне смерть и кости мои обратить в останки, — и вместе с тем она же вырвет меня у смерти, окрылит меня, оживит и поддержит. После этого два начала и одно противоречие сведутся к одному началу и к одной силе: вот почему и написано: но так ли должен о любви сказать я? Если этот светлый облик, этот объект является ее владением, то он и представляется владением одной лишь любви, норма любви есть ее собственная норма, отпечаток любви, отразившийся в глубине моего сердца, есть ее собственный отпечаток; оттого-то, говоря о светлом облике, я говорю о любви с ее вездесущей свитой.</w:t>
      </w:r>
    </w:p>
    <w:p>
      <w:pPr>
        <w:pStyle w:val="3"/>
        <w:ind w:firstLine="709"/>
        <w:jc w:val="left"/>
        <w:rPr>
          <w:sz w:val="24"/>
        </w:rPr>
      </w:pPr>
      <w:r>
        <w:rPr>
          <w:sz w:val="24"/>
        </w:rPr>
        <w:t> </w:t>
      </w:r>
    </w:p>
    <w:p>
      <w:pPr>
        <w:pStyle w:val="3"/>
        <w:ind w:firstLine="709"/>
        <w:jc w:val="left"/>
        <w:rPr>
          <w:sz w:val="24"/>
        </w:rPr>
      </w:pPr>
      <w:r>
        <w:rPr>
          <w:b/>
          <w:bCs/>
          <w:color w:val="800000"/>
          <w:sz w:val="24"/>
          <w:szCs w:val="20"/>
        </w:rPr>
        <w:t>Конец первого диалога</w:t>
      </w:r>
    </w:p>
    <w:p>
      <w:pPr>
        <w:pStyle w:val="Heading3"/>
        <w:spacing w:before="0" w:after="0"/>
        <w:rPr>
          <w:rFonts w:ascii="Times New Roman" w:hAnsi="Times New Roman" w:cs="Times New Roman"/>
          <w:i/>
          <w:i/>
          <w:iCs/>
          <w:color w:val="800080"/>
          <w:sz w:val="24"/>
          <w:szCs w:val="27"/>
        </w:rPr>
      </w:pPr>
      <w:r>
        <w:rPr>
          <w:rFonts w:cs="Times New Roman" w:ascii="Times New Roman" w:hAnsi="Times New Roman"/>
          <w:i/>
          <w:iCs/>
          <w:color w:val="800080"/>
          <w:sz w:val="24"/>
          <w:szCs w:val="27"/>
        </w:rPr>
        <w:t>ДИАЛОГ ВТОРОЙ</w:t>
      </w:r>
    </w:p>
    <w:p>
      <w:pPr>
        <w:pStyle w:val="Normal"/>
        <w:rPr>
          <w:i/>
          <w:i/>
          <w:iCs/>
          <w:color w:val="800080"/>
          <w:szCs w:val="20"/>
        </w:rPr>
      </w:pPr>
      <w:r>
        <w:rPr>
          <w:i/>
          <w:iCs/>
          <w:color w:val="800080"/>
          <w:lang w:val="en-US"/>
        </w:rPr>
        <w:t> </w:t>
      </w:r>
    </w:p>
    <w:p>
      <w:pPr>
        <w:pStyle w:val="Style16"/>
        <w:spacing w:lineRule="auto" w:line="240" w:before="0" w:after="0"/>
        <w:jc w:val="left"/>
        <w:rPr>
          <w:rFonts w:ascii="Times New Roman" w:hAnsi="Times New Roman" w:cs="Times New Roman"/>
          <w:i/>
          <w:i/>
          <w:iCs/>
          <w:color w:val="800080"/>
          <w:sz w:val="24"/>
        </w:rPr>
      </w:pPr>
      <w:r>
        <w:rPr>
          <w:rFonts w:cs="Times New Roman" w:ascii="Times New Roman" w:hAnsi="Times New Roman"/>
          <w:b/>
          <w:bCs/>
          <w:i/>
          <w:iCs/>
          <w:color w:val="800080"/>
          <w:sz w:val="24"/>
          <w:szCs w:val="27"/>
        </w:rPr>
        <w:t>Собеседники:</w:t>
      </w:r>
      <w:r>
        <w:rPr>
          <w:rFonts w:cs="Times New Roman" w:ascii="Times New Roman" w:hAnsi="Times New Roman"/>
          <w:i/>
          <w:iCs/>
          <w:color w:val="800080"/>
          <w:sz w:val="24"/>
        </w:rPr>
        <w:t xml:space="preserve">   </w:t>
      </w:r>
      <w:r>
        <w:rPr>
          <w:rFonts w:cs="Times New Roman" w:ascii="Times New Roman" w:hAnsi="Times New Roman"/>
          <w:b/>
          <w:bCs/>
          <w:i/>
          <w:iCs/>
          <w:color w:val="800080"/>
          <w:sz w:val="24"/>
        </w:rPr>
        <w:t>Тансилло и Чикада</w:t>
      </w:r>
    </w:p>
    <w:p>
      <w:pPr>
        <w:pStyle w:val="TextBodyIndent"/>
        <w:spacing w:before="0" w:after="0"/>
        <w:rPr/>
      </w:pPr>
      <w:r>
        <w:rPr/>
        <w:t>Тансилло: Теперь Энтузиаст начинает высказывать свои чувства и раскрывать раны, обозначенные на теле и в субстанции, то есть в существе души. Он говорит:</w:t>
      </w:r>
    </w:p>
    <w:p>
      <w:pPr>
        <w:pStyle w:val="Style15"/>
        <w:spacing w:lineRule="auto" w:line="240" w:before="0" w:after="0"/>
        <w:jc w:val="left"/>
        <w:rPr>
          <w:rFonts w:ascii="Times New Roman" w:hAnsi="Times New Roman" w:cs="Times New Roman"/>
          <w:sz w:val="24"/>
        </w:rPr>
      </w:pPr>
      <w:r>
        <w:rPr>
          <w:rFonts w:cs="Times New Roman" w:ascii="Times New Roman" w:hAnsi="Times New Roman"/>
          <w:sz w:val="24"/>
        </w:rPr>
        <w:t>[9]</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Несу любви высоко знамя я!</w:t>
        <w:br/>
        <w:t>Надежды — лед, но кипяток — желанья;</w:t>
        <w:br/>
        <w:t>Я нем, но голосит гортань моя;</w:t>
        <w:br/>
        <w:t>Меня знобят и стужи и пыланья;</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На сердце — искры; на душе — рыданья;</w:t>
        <w:br/>
        <w:t>Я жив, но мертв, смеясь, но слезы лья;</w:t>
        <w:br/>
        <w:t>Везде — вода, но пламя пышет рьяно;</w:t>
        <w:br/>
        <w:t>Пред взором — море; в сердце — горн Вулкана;</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Мне люб другой, но только не я сам;</w:t>
        <w:br/>
        <w:t>Раскину ль крылья — все к земле теснится;</w:t>
        <w:br/>
        <w:t>Взнесу ль все вверх, — и должен вниз стремиться.</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Все убегает, — раз гонюсь я по следам;</w:t>
        <w:br/>
        <w:t>Кого ни позову, — не отвечает;</w:t>
        <w:br/>
        <w:t>К кому стремлюсь, — бесследно исчезает.</w:t>
      </w:r>
    </w:p>
    <w:p>
      <w:pPr>
        <w:pStyle w:val="Normal"/>
        <w:ind w:firstLine="567"/>
        <w:rPr>
          <w:szCs w:val="20"/>
        </w:rPr>
      </w:pPr>
      <w:r>
        <w:rPr/>
        <w:t>В связи с этим хочу продолжить то, что недавно говорил тебе и что не нуждается в утомительных доказательствах, ибо оно очевидно, а именно: не существует ничего чистого и без примеси (потому-то некоторые и говорят, что ни одно сложное вещество не есть истинная сущность, подобно тому, как составное золото не есть настоящее золото, а смешанное вино не есть чистое и подлинное); далее: все вещи состоят из противоположностей; отсюда следует, что результаты наших страстей, вследствие сложности вещей, никогда не имеют в себе некоей приятности без некоторой горечи; напротив, скажу и даже подчеркну еще раз, что если бы в вещах не было горького, то не было бы и приятного. Вот почему утомление ведет к тому, что мы находим удовольствие в отдыхе; а разлука является причиной того, что мы находим наслаждение во встрече; и вообще при исследовании всегда оказывается, что одна противоположность является причиной того, что другая противоположность очень желательна и нравится.</w:t>
      </w:r>
    </w:p>
    <w:p>
      <w:pPr>
        <w:pStyle w:val="Normal"/>
        <w:ind w:firstLine="567"/>
        <w:rPr>
          <w:szCs w:val="20"/>
        </w:rPr>
      </w:pPr>
      <w:r>
        <w:rPr/>
        <w:t>Чикада. Значит, не существует радости без противоположного ей?</w:t>
      </w:r>
    </w:p>
    <w:p>
      <w:pPr>
        <w:pStyle w:val="Normal"/>
        <w:ind w:firstLine="567"/>
        <w:rPr>
          <w:szCs w:val="20"/>
        </w:rPr>
      </w:pPr>
      <w:r>
        <w:rPr/>
        <w:t>Тансилло. Конечно, нет, как без противоположного нет и печали; об этом и свидетельствует пифагорейский поэт, когда говорит:</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Так вот ждут, и боятся, и ликуют, и страждут, и неба</w:t>
        <w:br/>
        <w:t>Взыскуют, сокрытые тьмой и слепою темницей.</w:t>
      </w:r>
    </w:p>
    <w:p>
      <w:pPr>
        <w:pStyle w:val="Normal"/>
        <w:ind w:firstLine="567"/>
        <w:rPr>
          <w:szCs w:val="20"/>
        </w:rPr>
      </w:pPr>
      <w:r>
        <w:rPr/>
        <w:t>Таково, значит то, что является причиной сложности вещей. Отсюда и получается, что никто не удовлетворяется своим положением, разве что какой-нибудь безумец или глупец, и это бывает тем больше, чем в более мрачной стадии своего безумия он находится: тогда он почти или даже совсем не сознает своей беды, радуется настоящему положению, не боясь будущего, удовлетворен тем, что он есть и отчего он таков, лишен угрызений или забот, связанных с тем, что есть или что может быть, и в итоге не сознает противоречивости, которая обычно изображается в виде древа познания добра и зла.</w:t>
      </w:r>
    </w:p>
    <w:p>
      <w:pPr>
        <w:pStyle w:val="Normal"/>
        <w:ind w:firstLine="567"/>
        <w:rPr>
          <w:szCs w:val="20"/>
        </w:rPr>
      </w:pPr>
      <w:r>
        <w:rPr/>
        <w:t>Чикада. Отсюда следует, что невежество есть мать счастья и чувственного блаженства, а это последнее есть райский сад для животных, как это ясно видно из диалога «Тайна коня Пегаса», равно как из того, что говорит премудрый Соломон: «</w:t>
      </w:r>
      <w:r>
        <w:rPr>
          <w:i/>
          <w:iCs/>
        </w:rPr>
        <w:t>Кто увеличивает знания, тот увеличивает печаль</w:t>
      </w:r>
      <w:r>
        <w:rPr/>
        <w:t>».</w:t>
      </w:r>
    </w:p>
    <w:p>
      <w:pPr>
        <w:pStyle w:val="Normal"/>
        <w:ind w:firstLine="567"/>
        <w:rPr>
          <w:szCs w:val="20"/>
        </w:rPr>
      </w:pPr>
      <w:r>
        <w:rPr/>
        <w:t>Тансилло. А из этого вытекает, что героическая любовь есть мука, ибо она не пользуется настоящим, как животная любовь, но она испытывает влечение, зависть, подозрение и страх в отношении того, что будет и того, чего нет, и того, что им противоположно. Поэтому, когда как-то вечером, после пирушки, один из наших соседей сказал: «</w:t>
      </w:r>
      <w:r>
        <w:rPr>
          <w:i/>
          <w:iCs/>
        </w:rPr>
        <w:t>Никогда я не был так весел, как сейчас</w:t>
      </w:r>
      <w:r>
        <w:rPr/>
        <w:t>», — то Джованни Бруно, отец Ноланца, ответил: «</w:t>
      </w:r>
      <w:r>
        <w:rPr>
          <w:i/>
          <w:iCs/>
        </w:rPr>
        <w:t>Никогда ты не был более глуп, чем сейчас</w:t>
      </w:r>
      <w:r>
        <w:rPr/>
        <w:t>».</w:t>
      </w:r>
    </w:p>
    <w:p>
      <w:pPr>
        <w:pStyle w:val="Normal"/>
        <w:ind w:firstLine="567"/>
        <w:rPr>
          <w:szCs w:val="20"/>
        </w:rPr>
      </w:pPr>
      <w:r>
        <w:rPr/>
        <w:t>Чикада. Значит, вы думаете, что тот, кто печален, — мудр, а тот, кто еще более печален, — тот еще мудрее?</w:t>
      </w:r>
    </w:p>
    <w:p>
      <w:pPr>
        <w:pStyle w:val="Normal"/>
        <w:ind w:firstLine="567"/>
        <w:rPr>
          <w:szCs w:val="20"/>
        </w:rPr>
      </w:pPr>
      <w:r>
        <w:rPr/>
        <w:t>Тансилло. Нет, напротив, я думаю, что в них сказывается иной вид безумия, и притом — худший.</w:t>
      </w:r>
    </w:p>
    <w:p>
      <w:pPr>
        <w:pStyle w:val="Normal"/>
        <w:ind w:firstLine="567"/>
        <w:rPr>
          <w:szCs w:val="20"/>
        </w:rPr>
      </w:pPr>
      <w:r>
        <w:rPr/>
        <w:t>Чикада. Кто же тогда мудр, если безумен и тот, кто доволен, и тот, кто печален?</w:t>
      </w:r>
    </w:p>
    <w:p>
      <w:pPr>
        <w:pStyle w:val="Normal"/>
        <w:ind w:firstLine="567"/>
        <w:rPr>
          <w:szCs w:val="20"/>
        </w:rPr>
      </w:pPr>
      <w:r>
        <w:rPr/>
        <w:t>Тансилло. Тот, кто ни доволен, ни печален.</w:t>
      </w:r>
    </w:p>
    <w:p>
      <w:pPr>
        <w:pStyle w:val="Normal"/>
        <w:ind w:firstLine="567"/>
        <w:rPr>
          <w:szCs w:val="20"/>
        </w:rPr>
      </w:pPr>
      <w:r>
        <w:rPr/>
        <w:t>Чикада. Кто же? Тот, кто спит? Тот, кто лишен чувства? Кто мертв?</w:t>
      </w:r>
    </w:p>
    <w:p>
      <w:pPr>
        <w:pStyle w:val="Normal"/>
        <w:ind w:firstLine="567"/>
        <w:rPr>
          <w:szCs w:val="20"/>
        </w:rPr>
      </w:pPr>
      <w:r>
        <w:rPr/>
        <w:t>Тансилло. Нет, мудр тот, кто жив, наблюдает и разумеет; тот, кто рассматривая зло и добро, оценивает то и другое, как вещи изменчивые и пребывающие в движении, изменениях и превратностях (в том смысле, что один конец противоположности есть начало другого конца, и край одного есть начало другого), кто не теряется, не преисполняется гордыни, остается сдержанным в склонностях и умеренным в чувственности. Таким образом, для него наслаждение не есть наслаждение, поскольку в настоящем он видит его конец. Равным образом, мучение для него не есть мучение, так как силою умозрения он видит его окончание уже в настоящем. Так мудрый видит все вещи в изменении, как вещи, которых уже нет, и утверждает, что они всего лишь суета и ничто, поскольку время и вечность имеют измерителем и точку и линию.</w:t>
      </w:r>
    </w:p>
    <w:p>
      <w:pPr>
        <w:pStyle w:val="Normal"/>
        <w:ind w:firstLine="567"/>
        <w:rPr>
          <w:szCs w:val="20"/>
        </w:rPr>
      </w:pPr>
      <w:r>
        <w:rPr/>
        <w:t>Чикада. Таким образом, мы никогда не можем считать себя удовлетворенными или не удовлетворенными, если не отдаем себе отчета в своей мании, которую могли бы со всей четкостью признать; значит, всякий, кто в этом не разбирается, и, следовательно, всякий, кто не участвует в этом, не будет мудрецом; в итоге выходит, что все люди — безумцы.</w:t>
      </w:r>
    </w:p>
    <w:p>
      <w:pPr>
        <w:pStyle w:val="Normal"/>
        <w:ind w:firstLine="567"/>
        <w:rPr>
          <w:szCs w:val="20"/>
        </w:rPr>
      </w:pPr>
      <w:r>
        <w:rPr/>
        <w:t xml:space="preserve">Тансилло. Не намереваюсь делать такой вывод, поэтому назову самым мудрым того, кто мог бы иногда действительно сказать противоположное вышесказанному: </w:t>
      </w:r>
      <w:r>
        <w:rPr>
          <w:i/>
          <w:iCs/>
        </w:rPr>
        <w:t>никогда не был я менее веселым, чем теперь</w:t>
      </w:r>
      <w:r>
        <w:rPr/>
        <w:t xml:space="preserve">; или же: </w:t>
      </w:r>
      <w:r>
        <w:rPr>
          <w:i/>
          <w:iCs/>
        </w:rPr>
        <w:t>никогда не был я менее печальным, чем сейчас.</w:t>
      </w:r>
    </w:p>
    <w:p>
      <w:pPr>
        <w:pStyle w:val="Normal"/>
        <w:ind w:firstLine="567"/>
        <w:rPr>
          <w:szCs w:val="20"/>
        </w:rPr>
      </w:pPr>
      <w:r>
        <w:rPr/>
        <w:t>Чикада. Как? Ты не видишь двух противоположных качеств там, где имеются две противоположных страсти? Почему, спрошу я, ты считаешь их обеих добродетелями, вместо того, чтобы называть одну —пороком, а другую — добродетелью: минимальную веселость и минимальную печаль?</w:t>
      </w:r>
    </w:p>
    <w:p>
      <w:pPr>
        <w:pStyle w:val="Normal"/>
        <w:ind w:firstLine="567"/>
        <w:rPr>
          <w:szCs w:val="20"/>
        </w:rPr>
      </w:pPr>
      <w:r>
        <w:rPr/>
        <w:t>Тансилло. Потому что обе противоположности в их крайнем виде (то есть поскольку они дают сверхбольшее) — суть пороки, ибо они переходят границу; и те же самые противоположности (поскольку они дают меньшее) становятся добродетелями, ибо сдерживают себя и заключены в пределы.</w:t>
      </w:r>
    </w:p>
    <w:p>
      <w:pPr>
        <w:pStyle w:val="Normal"/>
        <w:ind w:firstLine="567"/>
        <w:rPr>
          <w:szCs w:val="20"/>
        </w:rPr>
      </w:pPr>
      <w:r>
        <w:rPr/>
        <w:t>Чикада. Разве менее удовлетворенное состояние и менее печальное не являются: одно — добродетелью, а другое — недостатком? Разве оба суть добродетели?</w:t>
      </w:r>
    </w:p>
    <w:p>
      <w:pPr>
        <w:pStyle w:val="Normal"/>
        <w:ind w:firstLine="567"/>
        <w:rPr>
          <w:szCs w:val="20"/>
        </w:rPr>
      </w:pPr>
      <w:r>
        <w:rPr/>
        <w:t>Тансилло. Скажу даже, что они — одна и та же добродетель, потому что порок — там, где противоречие; противоречие же больше всего там, где крайность; большая противоположность ближе к крайности; минимальная противоположность или отсутствие ее — в середине, где противоречия сходятся к одному и безразличны; так между самым холодным и самым горячим есть более горячее и более холодное, а в срединной точке есть то, что можно назвать без противоречия теплым или же холодным, или ни теплым ни холодным. Таким образом тот, кто минимально доволен и минимально весел, находится в степени безразличия, в доме умеренности, то есть там, где заключена добродетель и условие сильной души, которая не сгибается ни перед южной бурей, ни перед северным штормом.</w:t>
      </w:r>
    </w:p>
    <w:p>
      <w:pPr>
        <w:pStyle w:val="Normal"/>
        <w:ind w:firstLine="567"/>
        <w:rPr>
          <w:szCs w:val="20"/>
        </w:rPr>
      </w:pPr>
      <w:r>
        <w:rPr/>
        <w:t>Итак, если вернуться к нашей проблеме, то героический энтузиазм, выясняемый в этой части, отличается от других более низких страстей не как добродетель от порока, не как недостаток, находящийся в подчинении более божественному или божественным образом отличается от недостатка, находящегося в подчинении более животному или по-скотски; таким образом, различие существует соответственно подчинениям и различным его модусам, а не соответственно форме бытия недостатка.</w:t>
      </w:r>
    </w:p>
    <w:p>
      <w:pPr>
        <w:pStyle w:val="Normal"/>
        <w:ind w:firstLine="567"/>
        <w:rPr>
          <w:szCs w:val="20"/>
        </w:rPr>
      </w:pPr>
      <w:r>
        <w:rPr/>
        <w:t xml:space="preserve">Чикада. Из того, что вы сказали, я легко могу умозаключить, каковы условия этого героического энтузиаста, который говорит, что имеет </w:t>
      </w:r>
      <w:r>
        <w:rPr>
          <w:i/>
          <w:iCs/>
        </w:rPr>
        <w:t>застывшие надежды</w:t>
      </w:r>
      <w:r>
        <w:rPr/>
        <w:t xml:space="preserve"> и </w:t>
      </w:r>
      <w:r>
        <w:rPr>
          <w:i/>
          <w:iCs/>
        </w:rPr>
        <w:t>кипящие желания</w:t>
      </w:r>
      <w:r>
        <w:rPr/>
        <w:t xml:space="preserve">; они состоят не в умеренности ничтожества, а в чрезмерности противоположностей; в душе обрзуется раздвоенность, если она дрожит в холодных надеждах, кипит в пылких желаниях; если он пронзительно кричит от горячего желания и молчит от страха; если мечет </w:t>
      </w:r>
      <w:r>
        <w:rPr>
          <w:i/>
          <w:iCs/>
        </w:rPr>
        <w:t>искры из сердца</w:t>
      </w:r>
      <w:r>
        <w:rPr/>
        <w:t xml:space="preserve"> в заботе о другом и от сострадания к себе льет слезы из глаз; если умирает от насмешки другого и живет в собственных жалобах; если (как тот, кто больше не принадлежит себе) любит других и ненавидит себя. Поэтому-то материя, как говорят физики, поскольку любит отсутствующую форму, постольку ненавидит настоящую. Таким образом, восьмистишие сонета содержит умозаключение о борьбе, которую ведет душа с собой; а затем, в следующих стихах пишущий говорит, что, если он украшает себя крыльями, то остальное для него превращается в тусклые камни, и показывает свои страсти в той борьбе, которую он ведет с внешними противоположностями.</w:t>
      </w:r>
    </w:p>
    <w:p>
      <w:pPr>
        <w:pStyle w:val="Normal"/>
        <w:ind w:firstLine="567"/>
        <w:rPr>
          <w:szCs w:val="20"/>
        </w:rPr>
      </w:pPr>
      <w:r>
        <w:rPr/>
        <w:t xml:space="preserve">Вспоминаю прочитанную у Ямвлиха, там, где говорится об египетских мистериях, следующую сентенцию: </w:t>
      </w:r>
      <w:r>
        <w:rPr>
          <w:i/>
          <w:iCs/>
        </w:rPr>
        <w:t>Нечестивец имеет раздвоенную душу, поэтому не может быть в согласии ни с самим собой, ни с другими.</w:t>
      </w:r>
    </w:p>
    <w:p>
      <w:pPr>
        <w:pStyle w:val="Normal"/>
        <w:ind w:firstLine="567"/>
        <w:rPr>
          <w:szCs w:val="20"/>
        </w:rPr>
      </w:pPr>
      <w:r>
        <w:rPr/>
        <w:t>Тансилло. Послушай теперь еще один сонет, соответствующий сказанному:</w:t>
      </w:r>
    </w:p>
    <w:p>
      <w:pPr>
        <w:pStyle w:val="Style15"/>
        <w:spacing w:lineRule="auto" w:line="240" w:before="0" w:after="0"/>
        <w:jc w:val="left"/>
        <w:rPr>
          <w:rFonts w:ascii="Times New Roman" w:hAnsi="Times New Roman" w:cs="Times New Roman"/>
          <w:sz w:val="24"/>
        </w:rPr>
      </w:pPr>
      <w:r>
        <w:rPr>
          <w:rFonts w:cs="Times New Roman" w:ascii="Times New Roman" w:hAnsi="Times New Roman"/>
          <w:sz w:val="24"/>
        </w:rPr>
        <w:t>[10]</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Какой удел дала природа мне!</w:t>
        <w:br/>
        <w:t>Живу во смерти смертию иною,</w:t>
        <w:br/>
        <w:t>Казним любовью казнию такою,</w:t>
        <w:br/>
        <w:t>Что разом я и жив и мертв вполне</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Едва лишусь надежды, — ад во мне;</w:t>
        <w:br/>
        <w:t>А есть надежда, — рай мечтами строю;</w:t>
        <w:br/>
        <w:t>Но к полюсам запретны мне пути, —</w:t>
        <w:br/>
        <w:t>Ни в ад, ни в рай мне не дано войти.</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В груди не иссякает стон;</w:t>
        <w:br/>
        <w:t>Я вижу с перекрестка две дороги,</w:t>
        <w:br/>
        <w:t>Их колеей идти не могут ноги;</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Сам за собой я мчусь как Иксион,</w:t>
        <w:br/>
        <w:t>Затем, что там, где безысходны споры,</w:t>
        <w:br/>
        <w:t>Их не решат ни удила, ни шпоры.</w:t>
      </w:r>
    </w:p>
    <w:p>
      <w:pPr>
        <w:pStyle w:val="Normal"/>
        <w:ind w:firstLine="567"/>
        <w:rPr>
          <w:szCs w:val="20"/>
        </w:rPr>
      </w:pPr>
      <w:r>
        <w:rPr/>
        <w:t>Он показывает, до какой степени мучает эта разноголосица и эта внутренняя растерянность, когда страсть, оставляя середину умеренности, тянет к одной и к другой крайностям и настолько же уносит себя ввысь или вправо, насколько — вниз и влево.</w:t>
      </w:r>
    </w:p>
    <w:p>
      <w:pPr>
        <w:pStyle w:val="Normal"/>
        <w:ind w:firstLine="567"/>
        <w:rPr>
          <w:szCs w:val="20"/>
        </w:rPr>
      </w:pPr>
      <w:r>
        <w:rPr/>
        <w:t>Чикада. А как с тем, кто собственно не находится ни в одной, ни в другой крайности, равно как и не находится в состоянии или в пределах добродетели?</w:t>
      </w:r>
    </w:p>
    <w:p>
      <w:pPr>
        <w:pStyle w:val="Normal"/>
        <w:ind w:firstLine="567"/>
        <w:rPr>
          <w:szCs w:val="20"/>
        </w:rPr>
      </w:pPr>
      <w:r>
        <w:rPr/>
        <w:t xml:space="preserve">Тансилло. Он пребывает в добродетели тогда, когда держится посредине, отклоняя как одну, так и другую противоположность; поскольку же он склоняется к крайностям и влечется от одной к другой, постольку в соответственной мере ему не хватает добродетели. Это является двойным пороком, состоящим в том, что он отступает от своей природы, совершенство которой заключено в единстве; там, где сходятся противоположности, имеется сложность и добродетель. Вот что выражают слова: </w:t>
      </w:r>
      <w:r>
        <w:rPr>
          <w:i/>
          <w:iCs/>
        </w:rPr>
        <w:t>Живущий мертвец, или умирающий живой</w:t>
      </w:r>
      <w:r>
        <w:rPr/>
        <w:t xml:space="preserve">. Оттого-то и сказано, что </w:t>
      </w:r>
      <w:r>
        <w:rPr>
          <w:i/>
          <w:iCs/>
        </w:rPr>
        <w:t>мертвый живет во смерти смертию живою</w:t>
      </w:r>
      <w:r>
        <w:rPr/>
        <w:t>. Он — не мертвый, ибо живет в цели; он — не живой, ибо мертв в самом себе; он — лишен смерти, ибо рождает в ней мысли; он — лишен жизни, ибо она не растет или не чувствует себя. Далее: он чрезвычайно мал сравнительно с умопостигаемой высью и познанной слабостью своего ума; он наиболее высок в силу стремления к героическому желанию, которое далеко выходит за пределы; он — самый высокий в силу умственного желания, которое не имеет ни свойств, ни стремления приобретать мало-помалу; он —самый низкий из-за насилия над ним чувственной крайности, которая тянет его в ад. И вот, находясь в состоянии такого сильного подъема и спуска, он чувствует в душе самое глубокое раздвоение, какое только можно чувствовать, он остается смущенным восстанием чувства, стремящего его туда, где разум обуздывает его и, наоборот, именно это-то и выражено в следующем высказывании, в котором разум, под именем Филенио, задает вопросы, на какие под именем пастуха, отвечает Энтузиаст, который трудится в заботе о стаде или толпе своих мыслей, который пасет их с почтительностью и услужливостью к своей нимфе, то есть с привязанностью к цели, повинуясь которой он стал пленником.</w:t>
      </w:r>
    </w:p>
    <w:p>
      <w:pPr>
        <w:pStyle w:val="Normal"/>
        <w:ind w:firstLine="567"/>
        <w:rPr>
          <w:szCs w:val="20"/>
        </w:rPr>
      </w:pPr>
      <w:r>
        <w:rPr/>
        <w:t>Филенио. Пастух!</w:t>
      </w:r>
    </w:p>
    <w:p>
      <w:pPr>
        <w:pStyle w:val="Normal"/>
        <w:ind w:firstLine="567"/>
        <w:rPr>
          <w:szCs w:val="20"/>
        </w:rPr>
      </w:pPr>
      <w:r>
        <w:rPr/>
        <w:t>Пастух.</w:t>
        <w:tab/>
        <w:t>Кто кличет?</w:t>
      </w:r>
    </w:p>
    <w:p>
      <w:pPr>
        <w:pStyle w:val="Normal"/>
        <w:ind w:firstLine="567"/>
        <w:rPr>
          <w:szCs w:val="20"/>
        </w:rPr>
      </w:pPr>
      <w:r>
        <w:rPr/>
        <w:t>Филенио.</w:t>
        <w:tab/>
        <w:t>Что с тобой?</w:t>
      </w:r>
    </w:p>
    <w:p>
      <w:pPr>
        <w:pStyle w:val="Normal"/>
        <w:ind w:firstLine="567"/>
        <w:rPr>
          <w:szCs w:val="20"/>
        </w:rPr>
      </w:pPr>
      <w:r>
        <w:rPr/>
        <w:t xml:space="preserve">Пастух. </w:t>
        <w:tab/>
        <w:t>Страдаю.</w:t>
      </w:r>
    </w:p>
    <w:p>
      <w:pPr>
        <w:pStyle w:val="Normal"/>
        <w:ind w:firstLine="567"/>
        <w:rPr>
          <w:szCs w:val="20"/>
        </w:rPr>
      </w:pPr>
      <w:r>
        <w:rPr/>
        <w:t>Филенио. Чем?</w:t>
      </w:r>
    </w:p>
    <w:p>
      <w:pPr>
        <w:pStyle w:val="Normal"/>
        <w:ind w:firstLine="567"/>
        <w:rPr>
          <w:szCs w:val="20"/>
        </w:rPr>
      </w:pPr>
      <w:r>
        <w:rPr/>
        <w:t>Пастух.</w:t>
        <w:tab/>
        <w:t>Жизнь и смерть меня равно томят.</w:t>
      </w:r>
    </w:p>
    <w:p>
      <w:pPr>
        <w:pStyle w:val="Normal"/>
        <w:ind w:firstLine="567"/>
        <w:rPr>
          <w:szCs w:val="20"/>
        </w:rPr>
      </w:pPr>
      <w:r>
        <w:rPr/>
        <w:t>Филенио. Кто виноват?</w:t>
      </w:r>
    </w:p>
    <w:p>
      <w:pPr>
        <w:pStyle w:val="Normal"/>
        <w:ind w:firstLine="567"/>
        <w:rPr>
          <w:szCs w:val="20"/>
        </w:rPr>
      </w:pPr>
      <w:r>
        <w:rPr/>
        <w:t>Пастух.</w:t>
        <w:tab/>
        <w:t>Любовь!..</w:t>
      </w:r>
    </w:p>
    <w:p>
      <w:pPr>
        <w:pStyle w:val="Normal"/>
        <w:ind w:firstLine="567"/>
        <w:rPr>
          <w:szCs w:val="20"/>
        </w:rPr>
      </w:pPr>
      <w:r>
        <w:rPr/>
        <w:t>Филенио.</w:t>
        <w:tab/>
        <w:t>Убийца!</w:t>
      </w:r>
    </w:p>
    <w:p>
      <w:pPr>
        <w:pStyle w:val="Normal"/>
        <w:ind w:firstLine="567"/>
        <w:rPr>
          <w:szCs w:val="20"/>
        </w:rPr>
      </w:pPr>
      <w:r>
        <w:rPr/>
        <w:t>Пастух.</w:t>
        <w:tab/>
        <w:t>Знаю.</w:t>
      </w:r>
    </w:p>
    <w:p>
      <w:pPr>
        <w:pStyle w:val="Normal"/>
        <w:ind w:firstLine="567"/>
        <w:rPr>
          <w:szCs w:val="20"/>
        </w:rPr>
      </w:pPr>
      <w:r>
        <w:rPr/>
        <w:t>Филенио. А где она?</w:t>
      </w:r>
    </w:p>
    <w:p>
      <w:pPr>
        <w:pStyle w:val="Normal"/>
        <w:ind w:firstLine="567"/>
        <w:rPr>
          <w:szCs w:val="20"/>
        </w:rPr>
      </w:pPr>
      <w:r>
        <w:rPr/>
        <w:t>Пастух.</w:t>
        <w:tab/>
        <w:t>Здесь, в сердце, сеет яд.</w:t>
      </w:r>
    </w:p>
    <w:p>
      <w:pPr>
        <w:pStyle w:val="Normal"/>
        <w:ind w:firstLine="567"/>
        <w:rPr>
          <w:szCs w:val="20"/>
        </w:rPr>
      </w:pPr>
      <w:r>
        <w:rPr/>
        <w:t>Филенио. Злосчастный!</w:t>
      </w:r>
    </w:p>
    <w:p>
      <w:pPr>
        <w:pStyle w:val="Normal"/>
        <w:ind w:firstLine="567"/>
        <w:rPr>
          <w:szCs w:val="20"/>
        </w:rPr>
      </w:pPr>
      <w:r>
        <w:rPr/>
        <w:t>Пастух.</w:t>
        <w:tab/>
        <w:t>Ах!</w:t>
      </w:r>
    </w:p>
    <w:p>
      <w:pPr>
        <w:pStyle w:val="Normal"/>
        <w:ind w:firstLine="567"/>
        <w:rPr>
          <w:szCs w:val="20"/>
        </w:rPr>
      </w:pPr>
      <w:r>
        <w:rPr/>
        <w:t>Филенио.</w:t>
        <w:tab/>
        <w:t>Ты гибнешь?</w:t>
      </w:r>
    </w:p>
    <w:p>
      <w:pPr>
        <w:pStyle w:val="Normal"/>
        <w:ind w:firstLine="567"/>
        <w:rPr>
          <w:szCs w:val="20"/>
        </w:rPr>
      </w:pPr>
      <w:r>
        <w:rPr/>
        <w:t>Пастух.</w:t>
        <w:tab/>
        <w:t>Умираю...</w:t>
      </w:r>
    </w:p>
    <w:p>
      <w:pPr>
        <w:pStyle w:val="Normal"/>
        <w:ind w:firstLine="567"/>
        <w:rPr>
          <w:szCs w:val="20"/>
        </w:rPr>
      </w:pPr>
      <w:r>
        <w:rPr/>
        <w:t>Филенио. От взоров?</w:t>
      </w:r>
    </w:p>
    <w:p>
      <w:pPr>
        <w:pStyle w:val="Normal"/>
        <w:ind w:firstLine="567"/>
        <w:rPr>
          <w:szCs w:val="20"/>
        </w:rPr>
      </w:pPr>
      <w:r>
        <w:rPr/>
        <w:t>Пастух.</w:t>
        <w:tab/>
        <w:t>Да! В них двери в рай иль в ад.</w:t>
      </w:r>
    </w:p>
    <w:p>
      <w:pPr>
        <w:pStyle w:val="Normal"/>
        <w:ind w:firstLine="567"/>
        <w:rPr>
          <w:szCs w:val="20"/>
        </w:rPr>
      </w:pPr>
      <w:r>
        <w:rPr/>
        <w:t>Филенио. Чего ж ты ждешь?</w:t>
      </w:r>
    </w:p>
    <w:p>
      <w:pPr>
        <w:pStyle w:val="Normal"/>
        <w:ind w:firstLine="567"/>
        <w:rPr>
          <w:szCs w:val="20"/>
        </w:rPr>
      </w:pPr>
      <w:r>
        <w:rPr/>
        <w:t>Пастух.</w:t>
        <w:tab/>
        <w:t>Пощады...</w:t>
      </w:r>
    </w:p>
    <w:p>
      <w:pPr>
        <w:pStyle w:val="Normal"/>
        <w:ind w:firstLine="567"/>
        <w:rPr>
          <w:szCs w:val="20"/>
        </w:rPr>
      </w:pPr>
      <w:r>
        <w:rPr/>
        <w:t>Филенио.</w:t>
        <w:tab/>
        <w:t>От кого же?</w:t>
      </w:r>
    </w:p>
    <w:p>
      <w:pPr>
        <w:pStyle w:val="Normal"/>
        <w:ind w:firstLine="567"/>
        <w:rPr>
          <w:szCs w:val="20"/>
        </w:rPr>
      </w:pPr>
      <w:r>
        <w:rPr/>
        <w:t>Пастух. Все от нее, кто сердце мукой гложет!</w:t>
      </w:r>
    </w:p>
    <w:p>
      <w:pPr>
        <w:pStyle w:val="Normal"/>
        <w:ind w:firstLine="567"/>
        <w:rPr>
          <w:szCs w:val="20"/>
        </w:rPr>
      </w:pPr>
      <w:r>
        <w:rPr/>
        <w:t>Филенио. Дождешься ли?</w:t>
      </w:r>
    </w:p>
    <w:p>
      <w:pPr>
        <w:pStyle w:val="Normal"/>
        <w:ind w:firstLine="567"/>
        <w:rPr>
          <w:szCs w:val="20"/>
        </w:rPr>
      </w:pPr>
      <w:r>
        <w:rPr/>
        <w:t>Пастух.</w:t>
        <w:tab/>
        <w:t>Как знать!</w:t>
      </w:r>
    </w:p>
    <w:p>
      <w:pPr>
        <w:pStyle w:val="Normal"/>
        <w:ind w:firstLine="567"/>
        <w:rPr>
          <w:szCs w:val="20"/>
        </w:rPr>
      </w:pPr>
      <w:r>
        <w:rPr/>
        <w:t>Филенио.</w:t>
        <w:tab/>
        <w:t>Твой ум мутится...</w:t>
      </w:r>
    </w:p>
    <w:p>
      <w:pPr>
        <w:pStyle w:val="Normal"/>
        <w:ind w:firstLine="567"/>
        <w:rPr>
          <w:szCs w:val="20"/>
        </w:rPr>
      </w:pPr>
      <w:r>
        <w:rPr/>
        <w:t>Пастух. Пусть так! Душе такой конец лишь мил.</w:t>
      </w:r>
    </w:p>
    <w:p>
      <w:pPr>
        <w:pStyle w:val="Normal"/>
        <w:ind w:firstLine="567"/>
        <w:rPr>
          <w:szCs w:val="20"/>
        </w:rPr>
      </w:pPr>
      <w:r>
        <w:rPr/>
        <w:t>Филенио. А что ж любовь?</w:t>
      </w:r>
    </w:p>
    <w:p>
      <w:pPr>
        <w:pStyle w:val="Normal"/>
        <w:ind w:firstLine="567"/>
        <w:rPr>
          <w:szCs w:val="20"/>
        </w:rPr>
      </w:pPr>
      <w:r>
        <w:rPr/>
        <w:t>Пастух.</w:t>
        <w:tab/>
        <w:t>Молчит...</w:t>
      </w:r>
    </w:p>
    <w:p>
      <w:pPr>
        <w:pStyle w:val="Normal"/>
        <w:ind w:firstLine="567"/>
        <w:rPr>
          <w:szCs w:val="20"/>
        </w:rPr>
      </w:pPr>
      <w:r>
        <w:rPr/>
        <w:t>Филенио.</w:t>
        <w:tab/>
        <w:t>А ты б молил!</w:t>
      </w:r>
    </w:p>
    <w:p>
      <w:pPr>
        <w:pStyle w:val="Normal"/>
        <w:ind w:firstLine="567"/>
        <w:rPr>
          <w:szCs w:val="20"/>
        </w:rPr>
      </w:pPr>
      <w:r>
        <w:rPr/>
        <w:t>Пастух. Молю, — и честь упрека не боится..</w:t>
      </w:r>
    </w:p>
    <w:p>
      <w:pPr>
        <w:pStyle w:val="Normal"/>
        <w:ind w:firstLine="567"/>
        <w:rPr>
          <w:szCs w:val="20"/>
        </w:rPr>
      </w:pPr>
      <w:r>
        <w:rPr/>
        <w:t>Филенио. Не лучше ль...</w:t>
      </w:r>
    </w:p>
    <w:p>
      <w:pPr>
        <w:pStyle w:val="Normal"/>
        <w:ind w:firstLine="567"/>
        <w:rPr>
          <w:szCs w:val="20"/>
        </w:rPr>
      </w:pPr>
      <w:r>
        <w:rPr/>
        <w:t>Пастух.</w:t>
        <w:tab/>
        <w:t>Что?</w:t>
      </w:r>
    </w:p>
    <w:p>
      <w:pPr>
        <w:pStyle w:val="Normal"/>
        <w:ind w:firstLine="567"/>
        <w:rPr>
          <w:szCs w:val="20"/>
        </w:rPr>
      </w:pPr>
      <w:r>
        <w:rPr/>
        <w:t>Филенио.</w:t>
        <w:tab/>
        <w:t>Бежать, забыть о ней?...</w:t>
      </w:r>
    </w:p>
    <w:p>
      <w:pPr>
        <w:pStyle w:val="Normal"/>
        <w:ind w:firstLine="567"/>
        <w:rPr>
          <w:szCs w:val="20"/>
        </w:rPr>
      </w:pPr>
      <w:r>
        <w:rPr/>
        <w:t>Пастух. Ее презренье мук моих страшней.</w:t>
      </w:r>
    </w:p>
    <w:p>
      <w:pPr>
        <w:pStyle w:val="Normal"/>
        <w:ind w:firstLine="567"/>
        <w:rPr>
          <w:szCs w:val="20"/>
        </w:rPr>
      </w:pPr>
      <w:r>
        <w:rPr/>
        <w:t xml:space="preserve">Здесь говорит страдающий; он жалуется на любовь не потому, что любит (ведь всякому истинно любящему нравится любить), но потому, что любит несчастливо, в то самое время, как летят стрелы, являющиеся лучами его светоча, которые, в той мере, в какой они дерзки и упорны или же снисходительны и изящны, становятся сами вратами рая или же ада. При этом его поддерживает надежда на будущую и недостоверную милость, а подвергается он действию настоящего и определенного мученья. И как бы ясно он ни видел своего безумства, это, однако, не побуждает его исправиться или хотя бы разочароваться в нем, потому что он настолько в нем нуждается, что оно скорее нравится ему, как это и выражено в следующих строчках: </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На гнет любви я сетовать не стану,</w:t>
        <w:br/>
        <w:t>Я без нее отрады не хочу.</w:t>
      </w:r>
    </w:p>
    <w:p>
      <w:pPr>
        <w:pStyle w:val="Normal"/>
        <w:ind w:firstLine="567"/>
        <w:rPr>
          <w:szCs w:val="20"/>
        </w:rPr>
      </w:pPr>
      <w:r>
        <w:rPr/>
        <w:t>Затем он показывает другой вид неистовства, происходящий от некоего светоча разума, возбуждающий боязнь и уничтожающий вышесказанное, дабы он не перешел к действию, которое могло бы ожесточить или вызвать негодованье у любимой. Поэтому он говорит, что существует надежда на будущее, хотя ему ничего не обещано и ни в чем не отказано, в силу чего он молчит и ничего не требует из боязни оскорбить почитаемое. Он не отваживается объяснится или заявить о себе, потому что был бы или отвергнут, или же обнадежен. Ведь, по его мнению, дурное скорее перевешивает в одном случае, чем хорошее в другом. Таким образом, он показывает, что готов скорее навсегда нести собственное мучение, чем открыть дверь возможностям волнений и печали у любимой.</w:t>
      </w:r>
    </w:p>
    <w:p>
      <w:pPr>
        <w:pStyle w:val="Normal"/>
        <w:ind w:firstLine="567"/>
        <w:rPr>
          <w:szCs w:val="20"/>
        </w:rPr>
      </w:pPr>
      <w:r>
        <w:rPr/>
        <w:t>Чикада. Этим он показывает, что его любовь поистине героическая, ибо он считает своей главной целью изящество духа и склонность страсти, а не красоту тела, в которую не включена та любовь, которая носит в себе божественное.</w:t>
      </w:r>
    </w:p>
    <w:p>
      <w:pPr>
        <w:pStyle w:val="Normal"/>
        <w:ind w:firstLine="567"/>
        <w:rPr>
          <w:szCs w:val="20"/>
        </w:rPr>
      </w:pPr>
      <w:r>
        <w:rPr/>
        <w:t>Тансилло. Ты хорошо знаешь, что есть три вида платоновского вдохновения: один из них стремится к созерцательной или спекулятивной жизни, другой — к активной нравственности, третий — к праздной и чувственной.</w:t>
      </w:r>
    </w:p>
    <w:p>
      <w:pPr>
        <w:pStyle w:val="Normal"/>
        <w:ind w:firstLine="567"/>
        <w:rPr>
          <w:szCs w:val="20"/>
        </w:rPr>
      </w:pPr>
      <w:r>
        <w:rPr/>
        <w:t xml:space="preserve">Таким образом, есть три вида любви, из которых один от рассмотрения физической формы возвышается до созерцания духовной и божественной; другой — только продолжает наслаждаться видением и общением; третий — от созерцания идет к страстному желанию касаться. </w:t>
      </w:r>
    </w:p>
    <w:p>
      <w:pPr>
        <w:pStyle w:val="Normal"/>
        <w:ind w:firstLine="567"/>
        <w:rPr>
          <w:szCs w:val="20"/>
        </w:rPr>
      </w:pPr>
      <w:r>
        <w:rPr/>
        <w:t>Из этих трех видов слагаются другие, соответственно чему первый или сопровождается вторым, или сопровождается третьим, или же все три вида соединяются вместе; из них каждый и все прочие множатся опять-таки в другие и, соответственно страстям Неистового, влекутся сильнее любого к цели духовной, либо к цели телесной, или же одинаково — к той и к другой.</w:t>
      </w:r>
    </w:p>
    <w:p>
      <w:pPr>
        <w:pStyle w:val="Normal"/>
        <w:ind w:firstLine="567"/>
        <w:rPr>
          <w:szCs w:val="20"/>
        </w:rPr>
      </w:pPr>
      <w:r>
        <w:rPr/>
        <w:t>Отсюда и получается, что из находящихся в этой власти сетей любви одни стремятся к той цели вкуса, которая берется собирать яблоки с древа телесной красоты без получения (или по меньшей мере без надежды на получение) которых они считают пустой и достойной осмеяния всякое любовное усилие. Этим путем следуют все наделенные варварским умом, которые не могут и не стараются облагородить себя, любя достойно, стремясь к блестящему и — самое высокое — приспособляя свои усилия и деяния к божественному, при котором только героическая любовь могла бы богаче и лучше развернуть свои крылья.</w:t>
      </w:r>
    </w:p>
    <w:p>
      <w:pPr>
        <w:pStyle w:val="Normal"/>
        <w:ind w:firstLine="567"/>
        <w:rPr>
          <w:szCs w:val="20"/>
        </w:rPr>
      </w:pPr>
      <w:r>
        <w:rPr/>
        <w:t>Другие стремятся вперед ради плода наслаждения, понимаемого как красота и изящество духа, который отражается в сиянии и блеске грации тела; причем некоторые из них, хотя и любят тело, и не мало мечтают о соединении с ним, и жалуются на удаленность от него, и печалятся от разрыва с ним — все же боятся, чтобы в случае осуществления желания они не лишились бы той приветливости к себе, того общения с собой, того дружелюбия и согласия, которые для них являются самым главным; при такой попытке можно иметь не больше уверенности в благоприятном успехе, чем боязни потерять ту красоту, которая, как нечто славное и достойное, переливается перед очами их мысли.</w:t>
      </w:r>
    </w:p>
    <w:p>
      <w:pPr>
        <w:pStyle w:val="Normal"/>
        <w:ind w:firstLine="567"/>
        <w:rPr>
          <w:szCs w:val="20"/>
        </w:rPr>
      </w:pPr>
      <w:r>
        <w:rPr/>
        <w:t>Чикада. Многие добродетели и совершенства, которые возникают отсюда в человеческом уме, считают, о Тансилло, достойным делом искать, принимать, питать и хранить подобную любовь. Но следует, вместе с тем очень заботиться о том, чтобы не пасть духом, не связать себя целью недостойной и низкой, дабы не пришлось стать участником низкого и недостойного деяния; об этом и сказано в сонете феррарского поэта:</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Кто ногою попал в ловушку любви,</w:t>
        <w:br/>
        <w:t>Тот стремись вырвать ногу, не запутавшись крыльями.</w:t>
      </w:r>
    </w:p>
    <w:p>
      <w:pPr>
        <w:pStyle w:val="Normal"/>
        <w:ind w:firstLine="567"/>
        <w:rPr>
          <w:szCs w:val="20"/>
        </w:rPr>
      </w:pPr>
      <w:r>
        <w:rPr/>
        <w:t xml:space="preserve">Тансилло. Сказать по правде, объект, который кроме телесной красоты, не имеет другого блеска, достоин быть любимым только, так сказать, в целях продолжения рода, и мучиться же ради этого мне кажется делом свинским или жеребьячим. Я, со своей стороны, никогда не был очарован подобным делом больше, чем мог бы теперь быть очарованным какой-либо статуей или картиной, к которой я безразличен. Большим срамом для души было бы, если бы о своем грязном, низком, глупом и неблагодарном уме (какой бы блестящей формой он ни прикрывался) она сказал: </w:t>
      </w:r>
      <w:r>
        <w:rPr>
          <w:i/>
          <w:iCs/>
        </w:rPr>
        <w:t>Боюсь его презренья больше, чем своего мученья.</w:t>
      </w:r>
    </w:p>
    <w:p>
      <w:pPr>
        <w:pStyle w:val="Style13"/>
        <w:spacing w:lineRule="auto" w:line="240" w:before="0" w:after="0"/>
        <w:jc w:val="left"/>
        <w:rPr>
          <w:rFonts w:ascii="Times New Roman" w:hAnsi="Times New Roman" w:cs="Times New Roman"/>
          <w:b/>
          <w:b/>
          <w:bCs/>
          <w:i w:val="false"/>
          <w:i w:val="false"/>
          <w:iCs w:val="false"/>
          <w:sz w:val="24"/>
          <w:szCs w:val="27"/>
        </w:rPr>
      </w:pPr>
      <w:r>
        <w:rPr>
          <w:rFonts w:cs="Times New Roman" w:ascii="Times New Roman" w:hAnsi="Times New Roman"/>
          <w:b/>
          <w:bCs/>
          <w:i w:val="false"/>
          <w:iCs w:val="false"/>
          <w:sz w:val="24"/>
          <w:szCs w:val="27"/>
        </w:rPr>
        <w:t>Конец второго диалога</w:t>
      </w:r>
    </w:p>
    <w:p>
      <w:pPr>
        <w:pStyle w:val="Style17"/>
        <w:spacing w:lineRule="auto" w:line="240" w:before="0" w:after="0"/>
        <w:jc w:val="left"/>
        <w:rPr>
          <w:rFonts w:ascii="Times New Roman" w:hAnsi="Times New Roman" w:cs="Times New Roman"/>
          <w:i/>
          <w:i/>
          <w:iCs/>
          <w:color w:val="800080"/>
          <w:sz w:val="24"/>
          <w:szCs w:val="27"/>
        </w:rPr>
      </w:pPr>
      <w:r>
        <w:rPr>
          <w:rFonts w:cs="Times New Roman" w:ascii="Times New Roman" w:hAnsi="Times New Roman"/>
          <w:i/>
          <w:iCs/>
          <w:color w:val="800080"/>
          <w:sz w:val="24"/>
          <w:szCs w:val="27"/>
        </w:rPr>
        <w:t>ДИАЛОГ ТРЕТИЙ</w:t>
      </w:r>
    </w:p>
    <w:p>
      <w:pPr>
        <w:pStyle w:val="Style16"/>
        <w:spacing w:lineRule="auto" w:line="240" w:before="0" w:after="0"/>
        <w:jc w:val="left"/>
        <w:rPr>
          <w:rFonts w:ascii="Times New Roman" w:hAnsi="Times New Roman" w:cs="Times New Roman"/>
          <w:b/>
          <w:b/>
          <w:bCs/>
          <w:color w:val="800080"/>
          <w:sz w:val="24"/>
        </w:rPr>
      </w:pPr>
      <w:r>
        <w:rPr>
          <w:rFonts w:cs="Times New Roman" w:ascii="Times New Roman" w:hAnsi="Times New Roman"/>
          <w:b/>
          <w:bCs/>
          <w:i/>
          <w:iCs/>
          <w:color w:val="800080"/>
          <w:sz w:val="24"/>
        </w:rPr>
        <w:t>Собеседники:  Тансилло и Чикада</w:t>
      </w:r>
    </w:p>
    <w:p>
      <w:pPr>
        <w:pStyle w:val="Normal"/>
        <w:ind w:firstLine="567"/>
        <w:rPr>
          <w:szCs w:val="20"/>
        </w:rPr>
      </w:pPr>
      <w:r>
        <w:rPr/>
        <w:t>Тансилло. Утверждают, и так оно и есть в действительности, что существует несколько видов энтузиастов, которые все сводятся к двум родам, соответственно тому, что одни показывают только слепоту, глупость и неразумный порыв, похожий на бессмысленную дикость, тогда как другие пребывают в некоей божественной отрешенности, благодаря чему кое-кто из них действительно становится лучше обыкновенных людей. Они тоже бывают двух видов. Одни, являясь местопребыванием богов или божественных духов, говорят и действуют удивительным образом, несмотря на то, что ни сами они, ни другие люди не понимают причины этого. Обыкновенно они побуждаются к этому, будучи прежде недисциплинированными и невежественными; в них, лишенных собственного духа и сознания, входит, словно в пустую комнату, божественное сознание и дух. Последний меньше может иметь места и проявить себя у тех, кто полон собственным разумом и сознанием; ведь божественный дух иногда хочет, чтобы мир определенно знал, что если эти люди говорят не по собственному усердию и опыту (а это очевидно), то, следовательно, они говорят и действуют по высшему разумению; оттого-то большинство людей заслуженно питает к подобным существам великое удивление и веру. Другие, будучи опытны и искусны в созерцаниях и имея прирожденный светлый и сознающий дух, по внутреннему побуждению и природному порыву, возбуждаемому любовью к божеству, к справедливости, к истине, к славе, огнем желания и веянием целестремления обостряют в себе чувство, и в страданиях своей мыслительной способности зажигают свет разума, и с ним идут дальше обычного. И в итоге такие люди говорят и действуют уже не как сосуды и орудия, но как главные мастера и деятели.</w:t>
      </w:r>
    </w:p>
    <w:p>
      <w:pPr>
        <w:pStyle w:val="Normal"/>
        <w:ind w:firstLine="567"/>
        <w:rPr>
          <w:szCs w:val="20"/>
        </w:rPr>
      </w:pPr>
      <w:r>
        <w:rPr/>
        <w:t>Чикада. Какую же из этих двух разновидностей считаете вы лучшей?</w:t>
      </w:r>
    </w:p>
    <w:p>
      <w:pPr>
        <w:pStyle w:val="Normal"/>
        <w:ind w:firstLine="567"/>
        <w:rPr>
          <w:szCs w:val="20"/>
        </w:rPr>
      </w:pPr>
      <w:r>
        <w:rPr/>
        <w:t>Тансилло. У первых больше достоинств, власти и действенности внутри, потому что в них пребывает божественность; вторые — сами по себе более достойны, более сильны и действенны и сами по себе божественны. У первых — достоинство священного предмета. В первых ценится и видно в действии божество, и это вызывает удивление, обожание и повиновение; во вторых, уважается и видно превосходство собственной человечности.</w:t>
      </w:r>
    </w:p>
    <w:p>
      <w:pPr>
        <w:pStyle w:val="Normal"/>
        <w:ind w:firstLine="567"/>
        <w:rPr>
          <w:color w:val="0000FF"/>
          <w:szCs w:val="20"/>
        </w:rPr>
      </w:pPr>
      <w:r>
        <w:rPr/>
        <w:t>Но вернемся к нашей теме. Энтузиазм, о котором мы рассуждаем в этих высказываниях и который мы видим в действии, — это не забвение, но припоминание; не невнимание к самим себе, но любовь и мечты о прекрасном и хорошем, при помощи которых мы преобразовываем себя и получаем возможность стать совершеннее и уподобиться им. Это — не воспарение под властью законов недостойного рока в тенетах звериных страстей, но разумный порыв, идущий вслед за умственным восприятием хорошего и красивого и знающий, к чему следовало бы приспособляться в наслаждении; таким образом, от этого благородства и света вспыхивает он сам и облекается в то высокое качество и свойство, благодаря которым представляется знаменитым и достойным. Он становится богом от умственного прикосновения к этому божественному объекту, и, во-вторых, его мысль занята только божественными вещами, и он выказывает нечувствительность и бесстрастие в делах, которые обычно больше всего воспринимаются чувствами и больше всего волнуют людей; потому-то он ничего не боится и из любви к божественному презирает другие удовольствия и совсем не думает о жизни. Это — не ярость темной желчи, которая, не раздумывая, не рассуждая, пренебрегая осторожностью, заставляет его блуждать по воле случайностей в порывах хаоса бури, наподобие тех, которые, преступив законы божественной Немезиды, осуждены на истребление фуриями и потому взволнованы диссонансом, как телесным в виде соблазнов, разрушений и болезней, так и духовным, в виде нарушения гармонии сил познавания и желания. Напротив, это — огонь, зажженный в душе солнцем ума, и божественный порыв, расправляющий его крылья. Поэтому, все более и более приближаясь к солнцу ума, отбрасывая ржавчину человеческих забот, он становится чистопробным золотом, обретает чувство божественной и внутренней гармонии, согласовывает свои мысли и деяния с симметрией закона, заложенного во всех вещах. Не как опьяненный чашей Цирцеи идет он, продираясь сквозь чащи и наталкиваясь то тут, то там на рвы, то на один, то на другие камни; и не как блуждающий Протей, меняющий один облик на другой и никогда не находящий места, способа и вещества, чтобы остановиться и закрепиться. Но, не теряя закала и гармонии, он одерживает победу и господствует над ужасными чудищами, и при помощи того самого, что вело к падению, он легко возвращается к согласию с теми внутренними инстинктами, которые, как девять муз, пляшут и поют вокруг сияния всемирного Аполлона; и под покровительством чувственных образов и материальных вещей он идет, разумея божественные установления и советы. Правда, иногда доверчиво идя следом за своим проводником, Амуром, являющимся его двойником, он порой видит, что его усилия обмануты встречающимися препятствиями, когда, больной и неистовый, он бросает в пропасть любовь к тому, чего не может понять, и, смущенный неисчерпаемостью божества, опускает иногда руки; однако вслед за тем он возвращается вспять, чтобы волею принудить себя к тому, чего не мог достичь умом. Правда также и то, что обычно он, прогуливаясь, влечется то к одной, то к другой форме своего двойника, Амура, поскольку главный урок, который дает ему Амур, состоит в том, чтобы он созерцал божественную красоту в ее тени (когда не может созерцать ее в зеркале) и, как женихи Пенелопы, поддерживал бы отношения со служанками, когда ему не удастся разговаривать с хозяйкой. Таким образом, в заключение, вы можете из сказанного понять, каков этот Энтузиаст, образ которого предстанет перед вами из следующих строк:</w:t>
      </w:r>
    </w:p>
    <w:p>
      <w:pPr>
        <w:pStyle w:val="Style15"/>
        <w:spacing w:lineRule="auto" w:line="240" w:before="0" w:after="0"/>
        <w:jc w:val="left"/>
        <w:rPr>
          <w:rFonts w:ascii="Times New Roman" w:hAnsi="Times New Roman" w:cs="Times New Roman"/>
          <w:sz w:val="24"/>
        </w:rPr>
      </w:pPr>
      <w:r>
        <w:rPr>
          <w:rFonts w:cs="Times New Roman" w:ascii="Times New Roman" w:hAnsi="Times New Roman"/>
          <w:sz w:val="24"/>
        </w:rPr>
        <w:t>[12]</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Когда летит на пламя мотылек,</w:t>
        <w:br/>
        <w:t>Он о своем конце не помышляет;</w:t>
        <w:br/>
        <w:t>Когда олень от жажды изнемог,</w:t>
        <w:br/>
        <w:t>Спеша к ручью, он о стреле не знает;</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Когда сквозь лес бредет единорог,</w:t>
        <w:br/>
        <w:t>Петли аркана он не примечает;</w:t>
        <w:br/>
        <w:t>Я ж лес, к ручью, в огонь себя стремлю,</w:t>
        <w:br/>
        <w:t>Хоть вижу пламя, стрелы и петлю.</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Но если мне желанны язвы мук,</w:t>
        <w:br/>
        <w:t>Тогда зачем огонь так едок ранам?</w:t>
        <w:br/>
        <w:t>Зачем порывы стянуты арканом?</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Зачем меня так остро жалит лук?</w:t>
        <w:br/>
        <w:t>Зачем везде мне в сердце, в душу, в разум</w:t>
        <w:br/>
        <w:t>Костры, арканы, стрелы метят разом?</w:t>
      </w:r>
    </w:p>
    <w:p>
      <w:pPr>
        <w:pStyle w:val="TextBodyIndent"/>
        <w:spacing w:before="0" w:after="0"/>
        <w:rPr/>
      </w:pPr>
      <w:r>
        <w:rPr/>
        <w:t>Здесь показано, что любовь Энтузиаста — это не любовь бабочки, оленя и единорога, которые убежали бы, если бы обладали знанием того, каковы ожидающие их огонь, стрела и аркан, но которые лишь чувствуют потребность в удовольствии; между тем как Энтузиастом руководит самая чуткая и дальнозоркая страсть, которая заставляет его больше любить этот огонь, чем иную прохладу, и больше любить эту муку, чем какую-либо радость, и больше любить эти узы, чем иную свободу. Ибо это зло не есть абсолютное зло и ложь, но в известной мере оно может посчитаться добром сообразно тому или иному взгляду; так, старый Сатурн в пожирании собственных детей видел закуску. Ведь это зло, с точки зрения вечности в абсолютном смысле, может почитаться добром или тем, что ведет к нему, поскольку этот огонь есть горячее желание божественных дел, эти стрелы суть впечатление от лучей красоты высшего света; эти оковы — только виды истины, которые соединяют нашу мысль с первоистиной, равно как и виды блага, которые соединяют и связывают ее с первым и высочайшим благом. К этой мысли я был близок, когда писал:</w:t>
      </w:r>
    </w:p>
    <w:p>
      <w:pPr>
        <w:pStyle w:val="Style15"/>
        <w:spacing w:lineRule="auto" w:line="240" w:before="0" w:after="0"/>
        <w:jc w:val="left"/>
        <w:rPr>
          <w:rFonts w:ascii="Times New Roman" w:hAnsi="Times New Roman" w:cs="Times New Roman"/>
          <w:sz w:val="24"/>
        </w:rPr>
      </w:pPr>
      <w:r>
        <w:rPr>
          <w:rFonts w:cs="Times New Roman" w:ascii="Times New Roman" w:hAnsi="Times New Roman"/>
          <w:sz w:val="24"/>
        </w:rPr>
        <w:t>[13]</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Так чист костер, зажженный красотою,</w:t>
        <w:br/>
        <w:t>Так нежны путы, вяжущие честь,</w:t>
        <w:br/>
        <w:t>Что боль и рабство мне отрадно несть,</w:t>
        <w:br/>
        <w:t>И ветер воли не манит мечтою.</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Я цел в огне и плотью и душою,</w:t>
        <w:br/>
        <w:t>Узлы силков готов я превознесть,</w:t>
        <w:br/>
        <w:t>Не страшен страх, в мученьях сладость есть,</w:t>
        <w:br/>
        <w:t>Аркан мне мил, и радуюсь я зною.</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Так дорог мне костер, что жжет меня,</w:t>
        <w:br/>
        <w:t>Так хороши силков моих плетень,</w:t>
        <w:br/>
        <w:t>Что эта мысль сильней, чем все стремленья!</w:t>
      </w:r>
    </w:p>
    <w:p>
      <w:pPr>
        <w:pStyle w:val="Style14"/>
        <w:spacing w:lineRule="auto" w:line="240" w:before="0" w:after="0"/>
        <w:ind w:left="0" w:hanging="0"/>
        <w:rPr>
          <w:rFonts w:ascii="Times New Roman" w:hAnsi="Times New Roman" w:cs="Times New Roman"/>
          <w:color w:val="0000FF"/>
          <w:sz w:val="24"/>
        </w:rPr>
      </w:pPr>
      <w:r>
        <w:rPr>
          <w:rFonts w:cs="Times New Roman" w:ascii="Times New Roman" w:hAnsi="Times New Roman"/>
          <w:sz w:val="24"/>
        </w:rPr>
        <w:t>Для сердца нет прелестнее огня,</w:t>
        <w:br/>
        <w:t>Изящных уз желанье рвать не смеет,</w:t>
        <w:br/>
        <w:t>Так прочь же, тень! И пусть мой пепел тлеет!</w:t>
      </w:r>
    </w:p>
    <w:p>
      <w:pPr>
        <w:pStyle w:val="Normal"/>
        <w:ind w:firstLine="567"/>
        <w:rPr>
          <w:szCs w:val="20"/>
        </w:rPr>
      </w:pPr>
      <w:r>
        <w:rPr/>
        <w:t>Всякая любовь (если она героическая, а не чисто животная, именуемая физической и подчиненная полу, как орудию природы) имеет объектом божество, стремится к божественной красоте, которая прежде всего приобщается к душам и расцветает в них, а затем от них, или, лучше сказать, через них сообщается телам; поэтому-то благородная страсть любит тело или телесную красоту, так как последняя есть выявление красоты духа. И даже то, что вызывает во мне любовь к телу, есть некоторая духовность, видимая в нем и называемая нами красотой; и состоит она не в больших или меньших размерах, не в определенных цветах и формах, но в некоей гармонии и согласности членов и красок. Это показывает известное, доступное чувствам, родство тела с духом у более острых и проницательных умов. Отсюда вытекает, что они легче и сильнее влюбляются, равно как легче перестают любить, и более сильно презирают, с той легкостью и с той напряженностью, которые могли бы быть в переменах у духа грубого; это и обнаруживает себя в некоторых движениях и в выраженных намерениях; таким образом, эта грубость передается от души к телу и заставляет его проявляться на тот же лад, как проявляется и прекрасное. Значит, красота тела обладает силой воспламенять, но отнюдь не связывать, она делает так, что любимый не в силах убежать, если не поможет милосердие, которого просят у духа честь, равно как благодарность, вежливость, нежность. Вот почему огонь костра, который охватывает меня, я назвал красивым, чистым, равно как нежными, благородными назвал узы, которые связывают меня.</w:t>
      </w:r>
    </w:p>
    <w:p>
      <w:pPr>
        <w:pStyle w:val="Normal"/>
        <w:ind w:firstLine="567"/>
        <w:rPr>
          <w:szCs w:val="20"/>
        </w:rPr>
      </w:pPr>
      <w:r>
        <w:rPr/>
        <w:t>Чикада. Не всегда следует так думать, Тансилло; иной раз, хотя мы и проявляем порочность духа, все же мы не перестаем быть воспламененными и связанными им; таким образом, хотя разум и видит зло и предосудительность подобной любви, он все же не в силах отбросить беспорядочное влечение. В таком именно состоянии был Ноланец, когда писал:</w:t>
      </w:r>
    </w:p>
    <w:p>
      <w:pPr>
        <w:pStyle w:val="Style15"/>
        <w:spacing w:lineRule="auto" w:line="240" w:before="0" w:after="0"/>
        <w:jc w:val="left"/>
        <w:rPr>
          <w:rFonts w:ascii="Times New Roman" w:hAnsi="Times New Roman" w:cs="Times New Roman"/>
          <w:sz w:val="24"/>
        </w:rPr>
      </w:pPr>
      <w:r>
        <w:rPr>
          <w:rFonts w:cs="Times New Roman" w:ascii="Times New Roman" w:hAnsi="Times New Roman"/>
          <w:sz w:val="24"/>
        </w:rPr>
        <w:t>[14]</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Ув, увы! Неистовая кровь</w:t>
        <w:br/>
        <w:t>Приказывает мне считать опорой</w:t>
        <w:br/>
        <w:t>Ту муку неизбывную, которой</w:t>
        <w:br/>
        <w:t>Как счастием дарит меня любовь.</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Душа моя! Иль ты забыла время,</w:t>
        <w:br/>
        <w:t>Когда иным речам внимала ты?</w:t>
        <w:br/>
        <w:t>Зачем же ныне тирании бремя,</w:t>
        <w:br/>
        <w:t>Держащее в оковах маяты.</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Я больше, чем стремленье к воле, славлю?</w:t>
        <w:br/>
        <w:t>Довольно! Я свой парус ветру ставлю,</w:t>
        <w:br/>
        <w:t>Дабы, презрев и гавань и лазурь,</w:t>
        <w:br/>
        <w:t>В желанную нестись опасность бурь.</w:t>
      </w:r>
    </w:p>
    <w:p>
      <w:pPr>
        <w:pStyle w:val="Normal"/>
        <w:ind w:firstLine="567"/>
        <w:rPr>
          <w:szCs w:val="20"/>
        </w:rPr>
      </w:pPr>
      <w:r>
        <w:rPr/>
        <w:t>Тансилло. Это происходит, когда и то и другое душевное состояние ущербно и окрашено как бы одной краской, поскольку любовь возбуждается, горит и утверждается в силу соответствия. Таким образом, ущербные люди легко добиваются согласованных действий в общей своей ущербности. Пользуюсь случаем добавить еще то, что знаю по опыту: хотя душа раскрывает пороки, ненавистные мне, как, например, грязную скупость, подлейшую бездонную жадность, как у Данаид, неблагодарность за полученные милости и одолжения, любовь к лицам, во всех отношениях низким (из числа этих пороков более всего мне противен последний, потому что лишает надежды любящего, если он становится или уже стал более достойным и более приемлемым для любви), тем не менее не было случая, чтобы я не горел любовью к телесной красоте. Впрочем, любил я ее без благого стремления, поскольку от этого я испытывал не больше печали, чем чувствовал радость от ее немилости и нерасположения.</w:t>
      </w:r>
    </w:p>
    <w:p>
      <w:pPr>
        <w:pStyle w:val="Normal"/>
        <w:ind w:firstLine="567"/>
        <w:rPr>
          <w:szCs w:val="20"/>
        </w:rPr>
      </w:pPr>
      <w:r>
        <w:rPr/>
        <w:t>Чикада. Все же очень точно и уместно различие, которое делают между любовью и тяготеньем к добру.</w:t>
      </w:r>
    </w:p>
    <w:p>
      <w:pPr>
        <w:pStyle w:val="Normal"/>
        <w:ind w:firstLine="567"/>
        <w:rPr>
          <w:szCs w:val="20"/>
        </w:rPr>
      </w:pPr>
      <w:r>
        <w:rPr/>
        <w:t>Тансилло. Правильно, потому что мы желаем добра многим, то есть хотим, чтоб они были умными и справедливыми; однако мы не любим их, поскольку они несправедливы и невежественны; точно так же мы любим многих, потому что они красивы, но не желаем им добра, так как они его не заслуживают. И среди прочего, ценимого любящим, среди того, что не заслужено, первое, это — быть любимым; и хотя он не может воздержаться от любви, тем не менее его огорчает это и он выказывает свое сожаление, как выражено выше:</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Увы! Увы! Неистовая кровь</w:t>
        <w:br/>
        <w:t>Приказывает мне считать опорой</w:t>
        <w:br/>
        <w:t xml:space="preserve">Ту муку неизбывную. </w:t>
      </w:r>
    </w:p>
    <w:p>
      <w:pPr>
        <w:pStyle w:val="TextBodyIndent"/>
        <w:spacing w:before="0" w:after="0"/>
        <w:rPr/>
      </w:pPr>
      <w:r>
        <w:rPr/>
        <w:t>В противоположном состоянии я бывал либо из-за другого, схожего телесного объекта, либо из-за воистину божественного субъекта, — об этом я и писал:</w:t>
      </w:r>
    </w:p>
    <w:p>
      <w:pPr>
        <w:pStyle w:val="Style15"/>
        <w:spacing w:lineRule="auto" w:line="240" w:before="0" w:after="0"/>
        <w:jc w:val="left"/>
        <w:rPr>
          <w:rFonts w:ascii="Times New Roman" w:hAnsi="Times New Roman" w:cs="Times New Roman"/>
          <w:sz w:val="24"/>
        </w:rPr>
      </w:pPr>
      <w:r>
        <w:rPr>
          <w:rFonts w:cs="Times New Roman" w:ascii="Times New Roman" w:hAnsi="Times New Roman"/>
          <w:sz w:val="24"/>
        </w:rPr>
        <w:t>[15]</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Хоть тяжкой мукой ты меня томила,</w:t>
        <w:br/>
        <w:t>Любовь, тебе я славу воздаю,</w:t>
        <w:br/>
        <w:t>За то, что ты мне сердце полонила,</w:t>
        <w:br/>
        <w:t>Проникнув через раны в грудь мою.</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Чтоб показать, как чудотворна сила</w:t>
        <w:br/>
        <w:t>В том божестве, кому хвалу пою.</w:t>
        <w:br/>
        <w:t>Пусть для толпы мой жребий непригляден,</w:t>
        <w:br/>
        <w:t>Надеждой нищ, а вожделеньем жаден, —</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Ты помогай мне в подвиге моем!</w:t>
        <w:br/>
        <w:t>И если даже цель недостижима,</w:t>
        <w:br/>
        <w:t>Иль второпях душа несется мимо,</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Я счастлив тем, что мчит ее подъем,</w:t>
        <w:br/>
        <w:t>Что ввысь меня ты устремляешь</w:t>
        <w:br/>
        <w:t>И из числа презренных отделяешь.</w:t>
      </w:r>
    </w:p>
    <w:p>
      <w:pPr>
        <w:pStyle w:val="Normal"/>
        <w:ind w:firstLine="567"/>
        <w:rPr>
          <w:szCs w:val="20"/>
        </w:rPr>
      </w:pPr>
      <w:r>
        <w:rPr/>
        <w:t>Любовь пишущего здесь в самом деле героическая и божественная, и в качестве таковой мне хочется понять ее, хотя он и признает, что из-за нее подвержен многим мукам; ведь всякий любящий, разъединенный и отделенный от любимой (с которой, поскольку он соединен страстью, постольку хотел бы быть соединенным в действительности), пребывает в горе и в печали; он мучается и волнуется не потому, что любит (если только чувствует себя охваченным достойнейшей и благороднейшей любовью), но потому, что лишен удовлетворения, которое получил бы, если бы соединился с целью своего стремления. Печалится он не из-за желания, которое поддерживает в нем жизнь, но из-за тяжести усилия, мучающего его. Потому-то некоторые в силу этой представляющейся злою судьбы считают его в таком положении несчастным, как осужденного на подобную муку; но сам он из-за этого не перестает признавать свою обязанность в отношении Амура и продолжает воздавать ему почет, потому что тот показал очам его ума вид умопостигаемого, при помощи которого в этой земной жизни, в этой телесной темнице, в подчиненности этим нервам и в сдерживаемости этими костями ему дана возможность созерцать божество более возвышенно, чем если бы были открыты другие виды и подобия божества.</w:t>
      </w:r>
    </w:p>
    <w:p>
      <w:pPr>
        <w:pStyle w:val="Normal"/>
        <w:ind w:firstLine="567"/>
        <w:rPr>
          <w:szCs w:val="20"/>
        </w:rPr>
      </w:pPr>
      <w:r>
        <w:rPr/>
        <w:t>Чикада. Следовательно, божественный и живой объект, о котором он говорит, есть более высокий вид умопостигаемого, чем он мог бы получить по своему представлению о божестве, а отнюдь не какая-нибудь телесная красота, которая затемнила бы его мысль, как это бывает, когда она явлена поверхностным чувством.</w:t>
      </w:r>
    </w:p>
    <w:p>
      <w:pPr>
        <w:pStyle w:val="Normal"/>
        <w:ind w:firstLine="567"/>
        <w:rPr>
          <w:szCs w:val="20"/>
        </w:rPr>
      </w:pPr>
      <w:r>
        <w:rPr/>
        <w:t>Тансилло. Правильно, потому что никакая чувственная вещь, ни виды ее не может подняться до подобного достоинства.</w:t>
      </w:r>
    </w:p>
    <w:p>
      <w:pPr>
        <w:pStyle w:val="Normal"/>
        <w:ind w:firstLine="567"/>
        <w:rPr>
          <w:szCs w:val="20"/>
        </w:rPr>
      </w:pPr>
      <w:r>
        <w:rPr/>
        <w:t>Чикада. Каким же образом это вид — божество — выявляется при помощи объекта, если, как мне представляется, истинный объект и есть само божество?</w:t>
      </w:r>
    </w:p>
    <w:p>
      <w:pPr>
        <w:pStyle w:val="Normal"/>
        <w:ind w:firstLine="567"/>
        <w:rPr>
          <w:szCs w:val="20"/>
        </w:rPr>
      </w:pPr>
      <w:r>
        <w:rPr/>
        <w:t>Тансилло. Именно там-то и находится искомый объект, последний и совершеннейший, а не в этом состоянии, где можно лицезреть бога лишь по тени и по отражению в зеркале, в силу чего он может быть лишь некоторым подобием объекта — не той телесной красоты и превосходства, которые могут быть образованы и приобретены силою чувства, но той, какая может быть образована в уме силою мысли. Тот, кто находится в подобном состоянии, теряет всякого рода любовь и уважение — как чувственные, так и умопостигаемые, потому что такое соединение с помянутым светочем делается само этим светочем и, следовательно, делается само богом. Ведь оно сосредоточивает в себе божество, пребывая в боге с помощью того намерения, которым оно проникает в божество (в меру возможности), и так как бог пребывает в нем, поскольку, проникнув и приобщившись к нему (в меру возможности), принимаешь и понимаешь его в этом приобщении. А этим видом и подобием питается человеческий ум из этого более низкого мира, но не без того, чтобы ему не было дано созерцать более чистыми очами красоту божества. Так бывает с тем, кто занят каким-либо прекраснейшим и изукрашенным зданием и, рассматривая в нем одно за другим, любуется; он чувствует удовлетворение, питается благородным удивлением; но если затем он видит, что пришел господин этих творений, наделенный несравнимо большей красотой, то рассматривавший покидает всякую заботу и мысль об этом здании и весь отдается созерцанию того господина. Вот, значит, какова разница между этим состоянием, где мы видим божественную красоту в умопостигаемых видах, извлеченных нами из следствий, деяний, искусных обработок, теней и подобий ее, и между другим состоянием, где нам дано рассматривать ее в ее собственном присутствии.</w:t>
      </w:r>
    </w:p>
    <w:p>
      <w:pPr>
        <w:pStyle w:val="Normal"/>
        <w:ind w:firstLine="567"/>
        <w:rPr>
          <w:szCs w:val="20"/>
        </w:rPr>
      </w:pPr>
      <w:r>
        <w:rPr/>
        <w:t>Поэтому он и говорит далее: Ты помогай мне в подвиге моем, потому что (как отмечают пифагорейцы) душа обращается и движется около бога, подобно телу — вокруг души.</w:t>
      </w:r>
    </w:p>
    <w:p>
      <w:pPr>
        <w:pStyle w:val="Normal"/>
        <w:ind w:firstLine="567"/>
        <w:rPr>
          <w:szCs w:val="20"/>
        </w:rPr>
      </w:pPr>
      <w:r>
        <w:rPr/>
        <w:t>Чикада. Итак, тело не есть местопребывание души?</w:t>
      </w:r>
    </w:p>
    <w:p>
      <w:pPr>
        <w:pStyle w:val="Normal"/>
        <w:ind w:firstLine="567"/>
        <w:rPr>
          <w:szCs w:val="20"/>
        </w:rPr>
      </w:pPr>
      <w:r>
        <w:rPr/>
        <w:t>Тансилло. Нет, потому что душа находится в теле не локально, но как внутренне присущая форма и внешне присущий формообразователь, то есть, как то, что образует члены тела и формирует его состав изнутри и извне. Так что тело есть в душе, душа есть в мысли, мысль есть или бог, или в боге, как говорит Плотин; подобно тому как, по сущности своей, душа есть в боге, который и есть ее жизнь, так, при помощи умственной деятельности и последующей воли после такого действия, душа соотносится к его свету и блаженному объекту. Таким образом, эта страсть героического энтузиазма достойно вкушает от столь высокого занятия, однако не потому, что объект бесконечен даже в самом простом акте, а наша познавательная потенция может воспринять бесконечное только в слове, или в некотором способе высказывания, так сказать, в некотором потенциальном или выраженном рассуждении; она является как бы тем, что идет вслед за бесконечной волной, чтобы конституировать себе цель (un fine) там, где нет конца.</w:t>
      </w:r>
    </w:p>
    <w:p>
      <w:pPr>
        <w:pStyle w:val="Normal"/>
        <w:ind w:firstLine="567"/>
        <w:rPr>
          <w:szCs w:val="20"/>
        </w:rPr>
      </w:pPr>
      <w:r>
        <w:rPr/>
        <w:t>Чикада. Это и составляет ее достоинство, потому что последняя цель не должна иметь конца, именно в силу того она последняя цель. Значит, она бесконечна в намерении, в совершенстве, в существе и в любом ином способе быть концом.</w:t>
      </w:r>
    </w:p>
    <w:p>
      <w:pPr>
        <w:pStyle w:val="Normal"/>
        <w:ind w:firstLine="567"/>
        <w:rPr>
          <w:szCs w:val="20"/>
        </w:rPr>
      </w:pPr>
      <w:r>
        <w:rPr/>
        <w:t>Тансилло. Ты говоришь правильно. Но в сей жизни эта пища такого рода, что больше разжигает, чем может утолить желание; это хорошо показывает божественный поэт, сказавший: Устала душа, жаждущая бога живого, и в другом месте: Ослабли глаза мои, взирающие на небеса. Поэтому и сказано в сонете:</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И если даже цель недостижима</w:t>
        <w:br/>
        <w:t>Иль второпях душа несется мимо,</w:t>
        <w:br/>
        <w:t>Я счастлив тем, что мчит ее подъем, —</w:t>
      </w:r>
    </w:p>
    <w:p>
      <w:pPr>
        <w:pStyle w:val="Normal"/>
        <w:ind w:firstLine="567"/>
        <w:rPr>
          <w:szCs w:val="20"/>
        </w:rPr>
      </w:pPr>
      <w:r>
        <w:rPr/>
        <w:t>а это означает, что душа постольку утешается и обретает всю славу, какую может получить в таком состоянии, поскольку она является участницей того последнего восторга человека, в котором человек этого состояния, как мы видим, находится теперь.</w:t>
      </w:r>
    </w:p>
    <w:p>
      <w:pPr>
        <w:pStyle w:val="Normal"/>
        <w:ind w:firstLine="567"/>
        <w:rPr>
          <w:color w:val="0000FF"/>
          <w:szCs w:val="20"/>
        </w:rPr>
      </w:pPr>
      <w:r>
        <w:rPr/>
        <w:t>Чикада. Мне кажется, что перипатетики (как объясняет Аверроэс) понимают это именно так, когда говорят, что высочайшее счастье человека состоит в совершенствовании посредством умозрительного знания.</w:t>
      </w:r>
    </w:p>
    <w:p>
      <w:pPr>
        <w:pStyle w:val="Normal"/>
        <w:ind w:firstLine="567"/>
        <w:rPr>
          <w:color w:val="000000"/>
          <w:szCs w:val="20"/>
        </w:rPr>
      </w:pPr>
      <w:r>
        <w:rPr/>
        <w:t>Тансилло. Да, это так; это сказано очень хорошо, потому что в том состоянии, в каком мы находимся, мы не можем ни желать, ни получить большего совершенства, чем то, в каком пребываем, когда наш интеллект, используя некое благородное умопостигаемое качество, соединен или с отдельной субстанцией, как говорят перипатетики, или с божественной мыслью, как выражаются свойственным им способом платоники.</w:t>
      </w:r>
    </w:p>
    <w:p>
      <w:pPr>
        <w:pStyle w:val="Normal"/>
        <w:ind w:firstLine="567"/>
        <w:rPr>
          <w:szCs w:val="20"/>
        </w:rPr>
      </w:pPr>
      <w:r>
        <w:rPr/>
        <w:t>Теперь можно рассуждать о душе или о человеке в другом состоянии и модусе бытия, который может быть найден или предположен.</w:t>
      </w:r>
    </w:p>
    <w:p>
      <w:pPr>
        <w:pStyle w:val="Normal"/>
        <w:ind w:firstLine="567"/>
        <w:rPr>
          <w:szCs w:val="20"/>
        </w:rPr>
      </w:pPr>
      <w:r>
        <w:rPr/>
        <w:t>Чикада. Но какое совершенство или удовлетворение может найти человек в том познании, которое несовершенно?</w:t>
      </w:r>
    </w:p>
    <w:p>
      <w:pPr>
        <w:pStyle w:val="Normal"/>
        <w:ind w:firstLine="567"/>
        <w:rPr>
          <w:szCs w:val="20"/>
        </w:rPr>
      </w:pPr>
      <w:r>
        <w:rPr/>
        <w:t>Тансилло. Оно никогда не будет совершенным в той степени, чтобы высочайший объект мог быть познан, но лишь постольку, поскольку наш интеллект способен к познаванию; для этого достаточо, чтобы божественная красота представилась ему в том и в ином состоянии, соответственно тому, как расширился горизонт его зрения.</w:t>
      </w:r>
    </w:p>
    <w:p>
      <w:pPr>
        <w:pStyle w:val="Normal"/>
        <w:ind w:firstLine="567"/>
        <w:rPr>
          <w:szCs w:val="20"/>
        </w:rPr>
      </w:pPr>
      <w:r>
        <w:rPr/>
        <w:t>Чикада. Но не все могут достигнуть того, чего могут достигнуть один-два человека.</w:t>
      </w:r>
    </w:p>
    <w:p>
      <w:pPr>
        <w:pStyle w:val="Normal"/>
        <w:ind w:firstLine="567"/>
        <w:rPr>
          <w:szCs w:val="20"/>
        </w:rPr>
      </w:pPr>
      <w:r>
        <w:rPr/>
        <w:t>Тансилло. Достаточно, чтобы стремились все; достаточно, чтобы всякий делал это в меру своих возможностей, потому что героический дух довольствуется скорее достойным падением или честной неудачей в том высоком предприятии, в котором выражается благородство его духа, чем успехом и совершенством в делах менее благородных и низких.</w:t>
      </w:r>
    </w:p>
    <w:p>
      <w:pPr>
        <w:pStyle w:val="Normal"/>
        <w:ind w:firstLine="567"/>
        <w:rPr>
          <w:szCs w:val="20"/>
        </w:rPr>
      </w:pPr>
      <w:r>
        <w:rPr/>
        <w:t>Чикада. Нет сомнения, что лучше достойная и героическая смерть, чем недостойный и подлый триумф.</w:t>
      </w:r>
    </w:p>
    <w:p>
      <w:pPr>
        <w:pStyle w:val="Normal"/>
        <w:ind w:firstLine="567"/>
        <w:rPr>
          <w:szCs w:val="20"/>
        </w:rPr>
      </w:pPr>
      <w:r>
        <w:rPr/>
        <w:t>Тансилло. В связи с этим я и написал следующий сонет:</w:t>
      </w:r>
    </w:p>
    <w:p>
      <w:pPr>
        <w:pStyle w:val="Style15"/>
        <w:spacing w:lineRule="auto" w:line="240" w:before="0" w:after="0"/>
        <w:jc w:val="left"/>
        <w:rPr>
          <w:rFonts w:ascii="Times New Roman" w:hAnsi="Times New Roman" w:cs="Times New Roman"/>
          <w:sz w:val="24"/>
        </w:rPr>
      </w:pPr>
      <w:r>
        <w:rPr>
          <w:rFonts w:cs="Times New Roman" w:ascii="Times New Roman" w:hAnsi="Times New Roman"/>
          <w:sz w:val="24"/>
        </w:rPr>
        <w:t>[16]</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Когда свободно крылья я расправил,</w:t>
        <w:br/>
        <w:t>Тем выше понесло меня волной,</w:t>
        <w:br/>
        <w:t>Чем шире веял ветер надо мной;</w:t>
        <w:br/>
        <w:t>Так дол презрев, я ввысь полет направил.</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Дедалов сын себя не обесславил</w:t>
        <w:br/>
        <w:t>Паденьем; мчусь я той же вышиной!</w:t>
        <w:br/>
        <w:t>Пускай паду, как он: конец иной</w:t>
        <w:br/>
        <w:t>Не нужен мне — не я ль отвагу славил?</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Но голос сердца слышу в вышине:</w:t>
        <w:br/>
        <w:t>«Куда, безумец, мчимся мы? Дерзанье</w:t>
        <w:br/>
        <w:t>Нам принесет в расплату лишь страданье...»</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А я: «С небес не страшно падать мне!</w:t>
        <w:br/>
        <w:t>Лечу сквозь тучи и умру спокойно.</w:t>
        <w:br/>
        <w:t>Раз смертью рок венчает путь достойный...»</w:t>
      </w:r>
    </w:p>
    <w:p>
      <w:pPr>
        <w:pStyle w:val="Normal"/>
        <w:ind w:firstLine="567"/>
        <w:rPr>
          <w:szCs w:val="20"/>
        </w:rPr>
      </w:pPr>
      <w:r>
        <w:rPr/>
        <w:t>Чикада. Я понимаю, когда вы говорите: Я счастлив тем, что ввысь меня ты устремляешь, но не понимаю, когда говорите: и из числа презренных отделяешь, — разве только вы разумеете под этим выход из платонических пещер и отход от условий глупой и низкой толпы, считая, что пользующиеся таким воззрением не могут быть многочисленны.</w:t>
      </w:r>
    </w:p>
    <w:p>
      <w:pPr>
        <w:pStyle w:val="Normal"/>
        <w:ind w:firstLine="567"/>
        <w:rPr>
          <w:szCs w:val="20"/>
        </w:rPr>
      </w:pPr>
      <w:r>
        <w:rPr/>
        <w:t>Тансилло. Вы толкуете это очень хорошо. Кроме того, в числе презренных можно понимать тело и чувственное познание, от которого необходимо подняться и освободиться тому, кто хочет соединиться с природой противоположного порядка.</w:t>
      </w:r>
    </w:p>
    <w:p>
      <w:pPr>
        <w:pStyle w:val="Normal"/>
        <w:ind w:firstLine="567"/>
        <w:rPr>
          <w:szCs w:val="20"/>
        </w:rPr>
      </w:pPr>
      <w:r>
        <w:rPr/>
        <w:t>Чикада. Платоники говорят о двух родах связей, которыми душа прикреплена к телу. Один есть некий живительный акт, который нисходит как луч, от души в тело; другой есть некое жизненное качество, которое возникает в теле от этого действия. Эта благороднейшая движущая величина, то есть душа, — как, по вашему мнению, может она быть отделенной от неблагородной величины, каковой является тело?</w:t>
      </w:r>
    </w:p>
    <w:p>
      <w:pPr>
        <w:pStyle w:val="Normal"/>
        <w:ind w:firstLine="567"/>
        <w:rPr>
          <w:szCs w:val="20"/>
        </w:rPr>
      </w:pPr>
      <w:r>
        <w:rPr/>
        <w:t>Тансилло. Конечно, на такой лад это понять нельзя; но соответственно тому пониманию, что силы, не впитанные и не плененные лоном материи и порой точно усыпленные и опьяненные, как бы еще заняты образованием материи и оживлением тела; иной раз, словно пробудившись и вспомнив о себе самих, и вновь признавши свое начало и род, они обращаются к более высоким вещам и силятся подняться к умопостигаемому миру, как к своему прирожденнному местопребыванию; иной раз такие силы, из-за обращения к вещам более низким, перебрасываются в судьбы рода человеческого. Эти два движения показаны в двух видах метаморфоз, выраженных в следующем стихотворении:</w:t>
      </w:r>
    </w:p>
    <w:p>
      <w:pPr>
        <w:pStyle w:val="Style15"/>
        <w:spacing w:lineRule="auto" w:line="240" w:before="0" w:after="0"/>
        <w:jc w:val="left"/>
        <w:rPr>
          <w:rFonts w:ascii="Times New Roman" w:hAnsi="Times New Roman" w:cs="Times New Roman"/>
          <w:sz w:val="24"/>
        </w:rPr>
      </w:pPr>
      <w:r>
        <w:rPr>
          <w:rFonts w:cs="Times New Roman" w:ascii="Times New Roman" w:hAnsi="Times New Roman"/>
          <w:sz w:val="24"/>
        </w:rPr>
        <w:t>[17]</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Тот бог, что мир громами сотрясает,</w:t>
        <w:br/>
        <w:t>К Данае сходит золотым дождем,</w:t>
        <w:br/>
        <w:t>Он Леду видом лебедя прельщает,</w:t>
        <w:br/>
        <w:t>Он Мнемозину ловит пастухом,</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Драконом Прозерпин обнимет,</w:t>
        <w:br/>
        <w:t>А сестрам Кадма предстает быком.</w:t>
        <w:br/>
        <w:t>Мой путь иной: едва лишь мысль взлетает,</w:t>
        <w:br/>
        <w:t>Из твари становлюсь я божеством.</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Сатурн был лошаком, Нептун — дельфином,</w:t>
        <w:br/>
        <w:t>Лозою — Вакх, а бог богов — павлином,</w:t>
        <w:br/>
        <w:t>Был вороном пресветлый Аполлон.</w:t>
      </w:r>
    </w:p>
    <w:p>
      <w:pPr>
        <w:pStyle w:val="Style14"/>
        <w:spacing w:lineRule="auto" w:line="240" w:before="0" w:after="0"/>
        <w:ind w:left="0" w:hanging="0"/>
        <w:rPr>
          <w:rFonts w:ascii="Times New Roman" w:hAnsi="Times New Roman" w:cs="Times New Roman"/>
          <w:sz w:val="24"/>
        </w:rPr>
      </w:pPr>
      <w:r>
        <w:rPr>
          <w:rFonts w:cs="Times New Roman" w:ascii="Times New Roman" w:hAnsi="Times New Roman"/>
          <w:sz w:val="24"/>
        </w:rPr>
        <w:t>Был в пастуха Меркурий превращен,</w:t>
        <w:br/>
        <w:t>А у меня — обратная дорога:</w:t>
        <w:br/>
        <w:t>Меня Любовь преображает в бога!</w:t>
      </w:r>
    </w:p>
    <w:p>
      <w:pPr>
        <w:pStyle w:val="Normal"/>
        <w:ind w:firstLine="567"/>
        <w:rPr>
          <w:szCs w:val="20"/>
        </w:rPr>
      </w:pPr>
      <w:r>
        <w:rPr/>
        <w:t>В природе существует революция и круговорот, в которых при помощи совершенства и содействия других сил высшие вещи, падая, переходят в низшие, а низшие вещи в силу собственного превосходства и счастья, поднимаясь, делаются высшими. Между тем пифагорейцы и платоники считают, что душе свойственно в некоторые времена не только по самопроизвольному желанию обращаться к постижению природы, но и еще по необходимости внутреннего закона, предписанного и отмеченного фатальным велением, идти к нахождению собственной справедливо предопределенной участи. И они говорят, что души не столько по некоему определению и собственному желанию, как мятежники отклоняются от божества, сколько влекутся в определенной последовательности, охваченные страстью, к материи; поэтому не по свободному намерению, но по некоторой таинственной последовательности они идут к падению. Это-то и есть склонность, которая ведет их к продолжению рода, как к некоему меньшему благу. (Меньшему благу, говорю я, поскольку продолжение рода принадлежит к частной природе, а не к всеобщей природе, в которой ничего не происходит без наилучшей цели, которая располагает все сообразно справедливости.) Проходя через это состояние, продолжения рода (путем превращений, которые следуют, чередуясь), души снова возвращаются к высшим одеяниям.</w:t>
      </w:r>
    </w:p>
    <w:p>
      <w:pPr>
        <w:pStyle w:val="Normal"/>
        <w:ind w:firstLine="567"/>
        <w:rPr>
          <w:szCs w:val="20"/>
        </w:rPr>
      </w:pPr>
      <w:r>
        <w:rPr/>
        <w:t>Чикада. Так считают те, кто полагает, что души движутся необходимостью судьбы и что у них нет собственного решения, которое фактически вело бы их?</w:t>
      </w:r>
    </w:p>
    <w:p>
      <w:pPr>
        <w:pStyle w:val="Normal"/>
        <w:ind w:firstLine="567"/>
        <w:rPr>
          <w:szCs w:val="20"/>
        </w:rPr>
      </w:pPr>
      <w:r>
        <w:rPr/>
        <w:t>Тансилло. Необходимость, судьба, природа, решение, воля в вещах, организованных справедливо и без ошибок, — все они сливаются воедино. Кроме того, как сообщает Плотин, иные считают, что некоторые души могут избегнуть наличествующего в них зла, если, прежде чем у них образуется телесное одеяние, они, зная об опасности, начинают мыслить. Потому что мысль поднимает их до самых возвышенных вещей так же, как воображение опускает их до низких вещей; мысль удерживает их в устойчивом и неизменном состоянии также, как воображение — в движении и непостоянстве; мысль всегда представляет себе единство, тогда как воображение всегда блуждает, представляя себе всевозможные образы. А между обоими находится способность к здравомыслию, которое составлено из всего в качестве свойства, где совпадает единое со многим, неизменное — с меняющимся, движение — с покоем, низшее — с высшим.</w:t>
      </w:r>
    </w:p>
    <w:p>
      <w:pPr>
        <w:pStyle w:val="Normal"/>
        <w:ind w:firstLine="567"/>
        <w:rPr>
          <w:i/>
          <w:i/>
          <w:iCs/>
          <w:szCs w:val="20"/>
        </w:rPr>
      </w:pPr>
      <w:r>
        <w:rPr/>
        <w:t>Вот это-то превращение и перемена изображены в круге метаморфоз, где в значительной части восседает человек, в глубине лежит зверь, слева спускается получеловек-полузверь, а справа поднимается полузверь-получеловек. Это превращение выявляет себя там, где Юпитер, соответственно различию страстей и их склонностям к низшим вещам, облекается в разные образы, принимая формы зверя; таким-то образом некоторые боги переселяются в формы низкие и чуждые. И, наоборот, движимые чувством собственного благородства, они вновь принимают собственную и божественную форму, равно как и героический энтузиаст, который, поднимаясь при помощи восприятия вида божественной красоты и доброты на крыльях ума и сознательной воли, возвышается до божества, покидая форму более низкого существа. Поэтому и сказано, что из субъекта более низкого, я делаюсь богом, меня любовь преображает в бога из низшей вещи.</w:t>
      </w:r>
    </w:p>
    <w:p>
      <w:pPr>
        <w:pStyle w:val="Normal"/>
        <w:ind w:firstLine="567"/>
        <w:rPr>
          <w:szCs w:val="20"/>
        </w:rPr>
      </w:pPr>
      <w:r>
        <w:rPr>
          <w:i/>
          <w:iCs/>
        </w:rPr>
        <w:t> </w:t>
      </w:r>
      <w:r>
        <w:rPr>
          <w:szCs w:val="27"/>
        </w:rPr>
        <w:t>Конец третьего диалога</w:t>
      </w:r>
    </w:p>
    <w:p>
      <w:pPr>
        <w:pStyle w:val="Normal"/>
        <w:ind w:firstLine="709"/>
        <w:rPr>
          <w:szCs w:val="20"/>
        </w:rPr>
      </w:pPr>
      <w:r>
        <w:rPr>
          <w:szCs w:val="20"/>
        </w:rPr>
      </w:r>
    </w:p>
    <w:sectPr>
      <w:type w:val="nextPage"/>
      <w:pgSz w:w="11906" w:h="16838"/>
      <w:pgMar w:left="1701" w:right="567"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Mys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color w:val="000000"/>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Bodytext">
    <w:name w:val="bodytext"/>
    <w:basedOn w:val="Normal"/>
    <w:qFormat/>
    <w:pPr>
      <w:spacing w:before="280" w:after="280"/>
    </w:pPr>
    <w:rPr>
      <w:color w:val="000000"/>
    </w:rPr>
  </w:style>
  <w:style w:type="paragraph" w:styleId="A">
    <w:name w:val="a"/>
    <w:basedOn w:val="Normal"/>
    <w:qFormat/>
    <w:pPr>
      <w:spacing w:before="280" w:after="280"/>
    </w:pPr>
    <w:rPr>
      <w:color w:val="000000"/>
    </w:rPr>
  </w:style>
  <w:style w:type="paragraph" w:styleId="A0">
    <w:name w:val="a0"/>
    <w:basedOn w:val="Normal"/>
    <w:qFormat/>
    <w:pPr>
      <w:spacing w:before="280" w:after="280"/>
    </w:pPr>
    <w:rPr>
      <w:color w:val="000000"/>
    </w:rPr>
  </w:style>
  <w:style w:type="paragraph" w:styleId="A1">
    <w:name w:val="a1"/>
    <w:basedOn w:val="Normal"/>
    <w:qFormat/>
    <w:pPr>
      <w:spacing w:before="280" w:after="280"/>
    </w:pPr>
    <w:rPr>
      <w:color w:val="000000"/>
    </w:rPr>
  </w:style>
  <w:style w:type="paragraph" w:styleId="A2">
    <w:name w:val="a2"/>
    <w:basedOn w:val="Normal"/>
    <w:qFormat/>
    <w:pPr>
      <w:spacing w:before="280" w:after="280"/>
    </w:pPr>
    <w:rPr>
      <w:color w:val="000000"/>
    </w:rPr>
  </w:style>
  <w:style w:type="paragraph" w:styleId="Style13">
    <w:name w:val="Конец диалога"/>
    <w:basedOn w:val="Normal"/>
    <w:qFormat/>
    <w:pPr>
      <w:autoSpaceDE w:val="false"/>
      <w:spacing w:lineRule="atLeast" w:line="230" w:before="170" w:after="0"/>
      <w:jc w:val="center"/>
    </w:pPr>
    <w:rPr>
      <w:rFonts w:ascii="Mysl" w:hAnsi="Mysl" w:cs="Mysl"/>
      <w:i/>
      <w:iCs/>
      <w:color w:val="000000"/>
      <w:sz w:val="18"/>
      <w:szCs w:val="18"/>
    </w:rPr>
  </w:style>
  <w:style w:type="paragraph" w:styleId="Style14">
    <w:name w:val="Стихи"/>
    <w:basedOn w:val="Normal"/>
    <w:qFormat/>
    <w:pPr>
      <w:autoSpaceDE w:val="false"/>
      <w:spacing w:lineRule="atLeast" w:line="182" w:before="0" w:after="113"/>
      <w:ind w:left="1984" w:hanging="0"/>
    </w:pPr>
    <w:rPr>
      <w:rFonts w:ascii="Mysl" w:hAnsi="Mysl" w:cs="Mysl"/>
      <w:color w:val="000000"/>
      <w:sz w:val="16"/>
      <w:szCs w:val="16"/>
    </w:rPr>
  </w:style>
  <w:style w:type="paragraph" w:styleId="Style15">
    <w:name w:val="Палка"/>
    <w:basedOn w:val="Normal"/>
    <w:qFormat/>
    <w:pPr>
      <w:autoSpaceDE w:val="false"/>
      <w:spacing w:lineRule="atLeast" w:line="230" w:before="170" w:after="113"/>
      <w:jc w:val="center"/>
    </w:pPr>
    <w:rPr>
      <w:rFonts w:ascii="Mysl" w:hAnsi="Mysl" w:cs="Mysl"/>
      <w:caps/>
      <w:color w:val="000000"/>
      <w:sz w:val="20"/>
      <w:szCs w:val="20"/>
    </w:rPr>
  </w:style>
  <w:style w:type="paragraph" w:styleId="Style16">
    <w:name w:val="Собеседники"/>
    <w:basedOn w:val="Normal"/>
    <w:qFormat/>
    <w:pPr>
      <w:autoSpaceDE w:val="false"/>
      <w:spacing w:lineRule="atLeast" w:line="200" w:before="0" w:after="283"/>
      <w:jc w:val="center"/>
    </w:pPr>
    <w:rPr>
      <w:rFonts w:ascii="Mysl" w:hAnsi="Mysl" w:cs="Mysl"/>
      <w:color w:val="000000"/>
      <w:sz w:val="18"/>
      <w:szCs w:val="18"/>
    </w:rPr>
  </w:style>
  <w:style w:type="paragraph" w:styleId="Style17">
    <w:name w:val="Диалог"/>
    <w:basedOn w:val="Normal"/>
    <w:qFormat/>
    <w:pPr>
      <w:autoSpaceDE w:val="false"/>
      <w:spacing w:lineRule="atLeast" w:line="280" w:before="397" w:after="283"/>
      <w:jc w:val="center"/>
    </w:pPr>
    <w:rPr>
      <w:rFonts w:ascii="Mysl" w:hAnsi="Mysl" w:cs="Mysl"/>
      <w:b/>
      <w:bCs/>
      <w:caps/>
      <w:color w:val="000000"/>
      <w:sz w:val="20"/>
    </w:rPr>
  </w:style>
  <w:style w:type="paragraph" w:styleId="3">
    <w:name w:val="Основной текст с отступом 3"/>
    <w:basedOn w:val="Normal"/>
    <w:qFormat/>
    <w:pPr>
      <w:ind w:firstLine="540"/>
      <w:jc w:val="both"/>
    </w:pPr>
    <w:rPr>
      <w:color w:val="000000"/>
      <w:sz w:val="28"/>
    </w:rPr>
  </w:style>
  <w:style w:type="paragraph" w:styleId="TextBodyIndent">
    <w:name w:val="Body Text Indent"/>
    <w:basedOn w:val="Normal"/>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35:00Z</dcterms:created>
  <dc:creator>304-16</dc:creator>
  <dc:description/>
  <dc:language>en-US</dc:language>
  <cp:lastModifiedBy>kosolobova</cp:lastModifiedBy>
  <dcterms:modified xsi:type="dcterms:W3CDTF">2004-04-27T13:21:00Z</dcterms:modified>
  <cp:revision>3</cp:revision>
  <dc:subject/>
  <dc:title>Джордано Бруно </dc:title>
</cp:coreProperties>
</file>